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г. Саратов                                                                                                                  «19» ма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19» ма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 32009159484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161-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а С.М. – начальник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специалист 1 категории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ГорЭнергоСерви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» на право заключение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64 494 (двести шестьдесят четыре тысячи четыреста девяносто четыре) рубля 24 коп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. Место и срок выполнения работ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: Российская Федерация, г. Сара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 xml:space="preserve">ВЛЗ-10кВ РП-Тюльпан - ТП-1001 пос. Дачный от опоры №1-00/1 до опоры №1-00/22 (I с.ш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З-10кВ РП-Тюльпан - ТП-1001 пос. Дачный от опоры №2-00/1 до опоры №2-00/21 (IIс.ш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С 19.05.2020 года по 20.11.2020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Standard"/>
              <w:rPr/>
            </w:pPr>
            <w:r>
              <w:rPr/>
              <w:t>1. Проектирование реконструкции ВЛЗ-10кВ РП–Тюльпан (согласно прилагаемой схемы ВЛЗ-10кВ).</w:t>
            </w:r>
          </w:p>
          <w:p>
            <w:pPr>
              <w:pStyle w:val="Standard"/>
              <w:rPr/>
            </w:pPr>
            <w:r>
              <w:rPr/>
              <w:t>2. Проектирование на существующих опорах №1-00/1; №1-00/22; №2-00/1; №2-00/21 установки разъединителей РЛНД-1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. Согласование проекта в установленном порядк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1. Срок действия договора: договор вступает в силу с даты его подписания и действует до полного исполнения Сторонами всех договорных обязательств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. Закупочная комиссия приняла решение: согласно пп.2.1.15 п.2.1 р.2 гл.17 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подряда на выполнение проек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 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6454074043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 В.Д. Реймер</w:t>
                  </w:r>
                </w:p>
                <w:p>
                  <w:pPr>
                    <w:pStyle w:val="Normal"/>
                    <w:spacing w:before="24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_    С.М. Духова 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_    А.В. Слюсарев 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    Ю.И. Торопкин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   Д. А. Сутяг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Сальникова Наталья Александровна</cp:lastModifiedBy>
  <cp:lastPrinted>2020-02-11T13:28:00Z</cp:lastPrinted>
  <dcterms:modified xsi:type="dcterms:W3CDTF">2020-05-19T05:48:00Z</dcterms:modified>
  <cp:revision>875</cp:revision>
  <dc:subject/>
  <dc:title>ПРОТОКОЛ</dc:title>
</cp:coreProperties>
</file>