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  <w:shd w:fill="FFFFFF" w:val="clear"/>
        </w:rPr>
      </w:pPr>
      <w:r>
        <w:rPr>
          <w:b/>
        </w:rPr>
        <w:t>_________________ Е.Н. Стрелин</w:t>
      </w:r>
      <w:r>
        <w:rPr>
          <w:b/>
          <w:shd w:fill="FFFFFF" w:val="clear"/>
        </w:rPr>
        <w:t xml:space="preserve"> 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</w:t>
            </w:r>
            <w:r>
              <w:rPr/>
              <w:t xml:space="preserve">162-20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632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хозяйственных това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 Заявкам (Приложение № 1) Покупателя поставлять продукцию (далее «Товар») исходя из Перечня Товара (Приложение № 2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) силами и за счет Поставщика до склада Покупателя, расположенного по адресу: г. Саратов, ул. Белоглинская, д.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Общая стоимость Товара за период действия договора ограничена и не может превышать 496 151 (четыреста девяносто шесть тысяч сто пятьдесят один) рубль 34 копейки, в том числе НДС – 20%. При поставке Товара на указанную сумму, Товар более не поставляется и платежи не производятся. Покупатель вправе в период действия Договора не выбрать в полном объеме указанную сумму. Не заказанный Товар не оплачивается и не поставля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1.3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0.41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20-05-20T09:00:00Z</cp:lastPrinted>
  <dcterms:modified xsi:type="dcterms:W3CDTF">2020-05-20T05:00:00Z</dcterms:modified>
  <cp:revision>303</cp:revision>
  <dc:subject/>
  <dc:title/>
</cp:coreProperties>
</file>