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ма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3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17664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Проектирование новой КТП с монтажом комплекта оборудования по типу КТП-250/10/0,4-У1 по адресу: г. Саратов, ул. им. Тархова С.Ф. и ул. Топольчанска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трассы 2КЛ-10 кВ от ТП-898 до новой КТП по адресу: г. Саратов, ул. им. Тархова С.Ф. и ул. Топольчанска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роектирование установки в РУ-10кВ ТП-898 двух линейных камер КСО-394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5.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вая КТП по адресу: г. Саратов, ул. им. Тархова С.Ф. и ул. Топольчанская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КЛ-10 кВ от ТП-898 до новой КТП по адресу: г. Саратов, ул. им. Тархова С.Ф. и ул. Топольчанская. </w:t>
            </w:r>
          </w:p>
          <w:p>
            <w:pPr>
              <w:pStyle w:val="Normal"/>
              <w:jc w:val="both"/>
              <w:rPr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898 по адресу: г. Саратов, ул. Тархова, 4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52 284 (Четыреста пятьдесят две тысячи двести восемьдесят четыре) рубля 90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 января 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0-05-25T07:16:00Z</dcterms:modified>
  <cp:revision>274</cp:revision>
  <dc:subject/>
  <dc:title/>
</cp:coreProperties>
</file>