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17672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2 3х3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8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КТП-690 от опоры №1-03/3 до границ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ого участка заявителя по адресу: г. Саратов, 3-й Заовражный проезд, д.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 275 (Сто тысяч двести семьдесят пять) рублей 9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5-25T07:26:00Z</dcterms:modified>
  <cp:revision>271</cp:revision>
  <dc:subject/>
  <dc:title/>
</cp:coreProperties>
</file>