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1853М от 25 мая 202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1472-14-т от 10.11.2014 года. ТУ №1472-2 от 25.10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И-0,4кВ КТП-690 от опоры №1-03/3 до границ земельного участка заявителя по адресу: г. Саратов, 3-й Заовражный проезд, д.8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 xml:space="preserve">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железобетонных опор –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2 3х3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86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5.05.2020 года по 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15</w:t>
            </w:r>
            <w:r>
              <w:rPr>
                <w:b/>
                <w:spacing w:val="-2"/>
                <w:w w:val="102"/>
                <w:sz w:val="22"/>
                <w:szCs w:val="22"/>
              </w:rPr>
              <w:t xml:space="preserve">.06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ВЛИ-0,4кВ от опоры №1-03/3 ВЛИ-0,4кВ КТП-690 до границы земельного участка заявителя, расположенного по адресу: г. Саратов, 3-й Заовражный проезд, д. 8 (шифр 03-20-33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10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Сальникова Наталья Александровна</cp:lastModifiedBy>
  <cp:lastPrinted>2020-05-15T13:11:00Z</cp:lastPrinted>
  <dcterms:modified xsi:type="dcterms:W3CDTF">2020-05-25T05:00:00Z</dcterms:modified>
  <cp:revision>225</cp:revision>
  <dc:subject/>
  <dc:title>Приложение № 1</dc:title>
</cp:coreProperties>
</file>