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1419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firstLine="141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1707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5» мая 2020 года</w:t>
      </w:r>
    </w:p>
    <w:p>
      <w:pPr>
        <w:pStyle w:val="Standard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16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20091767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 xml:space="preserve">Подряд на выполнение аварийно-восстановитель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: КЛ-10 кВ, от ТП-349 к ТП-1266, ул. Лесная Республика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349 к ТП-1266, ул. Лесная Республика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32484744"/>
            <w:bookmarkStart w:id="1" w:name="_Hlk2991016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0 403 (Двести двадцать тысяч четыреста три) рубля 16 коп., в том числе НДС 20% - 36 733 рубля 86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. </w:t>
            </w:r>
            <w:bookmarkEnd w:id="1"/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5-25T07:35:00Z</dcterms:modified>
  <cp:revision>283</cp:revision>
  <dc:subject/>
  <dc:title/>
</cp:coreProperties>
</file>