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  <w:shd w:fill="FFFFFF" w:val="clear"/>
        </w:rPr>
      </w:pPr>
      <w:r>
        <w:rPr>
          <w:b/>
        </w:rPr>
        <w:t>_________________ Е.Н. Стрелин</w:t>
      </w:r>
      <w:r>
        <w:rPr>
          <w:b/>
          <w:shd w:fill="FFFFFF" w:val="clear"/>
        </w:rPr>
        <w:t xml:space="preserve"> 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ма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№</w:t>
            </w:r>
            <w:r>
              <w:rPr/>
              <w:t xml:space="preserve">166-20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180612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ставка расходных материалов для ремонта сплит-систем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уется по Заявкам (Приложение № 1) Покупателя поставлять оборудование (запчасти и расходные материалы для ремонта сплит-систем) (далее - Товар) исходя из Перечня (Приложение № 3), а Покупатель принимать и оплачивать Товар на условиях и в сроки, предусмотр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соответствующей Спецификации (п. 1.2.), путем передачи Поставщиком Товара на складе Поставщ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pacing w:before="0" w:after="6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Товара за период действия договора не должна превышать 373 220 (триста семьдесят три тысячи двести двадцать) рублей в т.ч. НДС 20%. Покупатель вправе в период действия Договора не выбрать в полном объеме указанную сумму. Не заказанный Товар не оплачив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9.19.15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6.69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0-05-20T09:00:00Z</cp:lastPrinted>
  <dcterms:modified xsi:type="dcterms:W3CDTF">2020-05-26T06:38:00Z</dcterms:modified>
  <cp:revision>309</cp:revision>
  <dc:subject/>
  <dc:title/>
</cp:coreProperties>
</file>