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186968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казание услуг связи посредством виртуального канала </w:t>
            </w:r>
            <w:r>
              <w:rPr>
                <w:lang w:val="en-US"/>
              </w:rPr>
              <w:t>Ethemet</w:t>
            </w:r>
            <w:r>
              <w:rPr/>
              <w:t xml:space="preserve"> (связь с участками 4,7,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оказывает Абоненту Услуги и иные услуги, технологически неразрывно связанные с Услугами, а Абонент обязуется оплачивать данные Услуги в соответствии с условиями Договора, Приложений и Заказов к нему.</w:t>
            </w:r>
          </w:p>
          <w:p>
            <w:pPr>
              <w:pStyle w:val="Normal"/>
              <w:widowControl/>
              <w:tabs>
                <w:tab w:val="left" w:pos="709" w:leader="none"/>
                <w:tab w:val="center" w:pos="4153" w:leader="none"/>
                <w:tab w:val="right" w:pos="8306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казываемых Оператором Услуг и их стоимость определены Сторонами в Заказах к Договору, которые являются его неотъемлемой частью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оссийская Федерация, г. Саратов.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иное не указано в Заказе, стоимость Услуги, предоставляемой Оператором Абоненту в рамках Заказа, состоит из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09" w:leader="none"/>
              </w:tabs>
              <w:suppressAutoHyphens w:val="false"/>
              <w:ind w:left="709" w:right="11" w:hanging="142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овременной стоимости Услуги по подключению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09" w:leader="none"/>
              </w:tabs>
              <w:suppressAutoHyphens w:val="false"/>
              <w:ind w:left="709" w:right="11" w:hanging="142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й стоимости Услуги.</w:t>
            </w:r>
          </w:p>
          <w:p>
            <w:pPr>
              <w:pStyle w:val="Normal"/>
              <w:widowControl/>
              <w:suppressAutoHyphens w:val="false"/>
              <w:ind w:right="11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указывается в Заказе в российских рублях без учета НДС и каких-либо иных существующих или вводимых впоследствии налогов и пошлин. Причитающиеся Оператору суммы за оказанные Услуги увеличиваются на сумму НДС в размере, установленном законодательством Российской Федерации. </w:t>
            </w:r>
          </w:p>
          <w:p>
            <w:pPr>
              <w:pStyle w:val="Normal"/>
              <w:widowControl/>
              <w:suppressAutoHyphens w:val="false"/>
              <w:ind w:right="11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56 000 (один миллион пятьдесят шесть тысяч) рублей, 00 копее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том числе НДС 20 %, предусмотренный действующим законодательств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.10.3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7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Arial" w:hAnsi="Arial" w:cs="Arial"/>
      <w:b w:val="false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27T11:19:00Z</dcterms:modified>
  <cp:revision>330</cp:revision>
  <dc:subject/>
  <dc:title/>
</cp:coreProperties>
</file>