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918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онтаж волоконно-оптических линий в административных зданиях ЗАО «СПГЭС» по адресу: ул. Белоглинская д.40 и ул. Белоглинская 34/38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дрядчик обязуется выполнить по заданию Заказчика на основании согласованных Смет Работы и сдать их результат Заказчику, а Заказчик обязуется принять результат Работ и оплатить их. Стороны согласовали, что Работы выполняются из материалов Подрядчика, его средствами и сил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участке от здания по ул. Белоглинская, д.40 (серверная) до здания по ул. Белоглинская, д.34/38А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Работ по Договору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8 035 (триста восемнадцать тысяч тридцать пять) рублей 25 копее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5 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28T11:08:00Z</dcterms:modified>
  <cp:revision>299</cp:revision>
  <dc:subject/>
  <dc:title/>
</cp:coreProperties>
</file>