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 «28» ма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на монтаж волоконно-оптических линий в административных зданиях ЗАО «СПГЭС» по адресу: ул. Белоглинская д.40 и ул. Белоглинская 34/3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28» ма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</w:t>
              <w:br/>
              <w:t> №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2009191837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168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а С.М. – начальник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ЗАО «Информационный видеоканал «Солнечный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право заключение договора на монтаж волоконно-оптических линий в административных зданиях ЗАО «СПГЭС» по адресу: ул. Белоглинская д.40 и ул. Белоглинская 34/3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8. Предложение о цене поставщика (подрядчика, исполнител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по Договору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8 035 (триста восемнадцать тысяч тридцать пять) рублей 25 копе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тально определяется в Сметах № 1 и № 2, согласованных Сторонами и являющихся Приложениями Догово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9. Место и срок выполнения работ: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ке от здания по ул. Белоглинская, д.40 (серверная) до здания по ул. Белоглинская, д.34/38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рядчик обязан приступить к выполнению Работ в течение 10 (десяти) календарных дней с момента заключения Договора, а завершить их – в течение 15 (пятнадцати) рабочих дней с момента начала выполнения Работ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Standard"/>
              <w:ind w:firstLine="709"/>
              <w:rPr/>
            </w:pPr>
            <w:r>
              <w:rPr/>
              <w:t>Подрядчик обязуется выполнить по заданию Заказчика на основании согласованных Смет Работы и сдать их результат Заказчику, а Заказчик обязуется принять результат Работ и оплатить их. Стороны согласовали, что Работы выполняются из материалов Подрядчика, его средствами и сил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рок действия договора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говор вступает в силу с момента его подписания Сторонами и действует вплоть до полного надлежащего исполнения обязательств по Догов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Закупочная комиссия приняла решение: согласно ч. 2.1.15 п.2.1 р.2 гл.17 Положения о закупке товаров, работ, услуг ЗАО «СПГЭС», утвержденного Совето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иректоров Общества (Протокол № 2/20 от 30 января 2020 года), заключить договор на монтаж волоконно-оптических линий в административных зданиях ЗАО «СПГЭС» по адресу: ул. Белоглинская д.40 и ул. Белоглинская 34/38 с ЗА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«Информационный видеоканал «Солнечны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3029087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С.М. Духова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    Ю.И. Торопкин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Д. А. Сутяг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20">
    <w:name w:val="Подзаголовок Знак"/>
    <w:qFormat/>
    <w:rPr>
      <w:sz w:val="24"/>
    </w:rPr>
  </w:style>
  <w:style w:type="character" w:styleId="Style21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3-26T19:10:00Z</cp:lastPrinted>
  <dcterms:modified xsi:type="dcterms:W3CDTF">2020-05-28T11:09:00Z</dcterms:modified>
  <cp:revision>844</cp:revision>
  <dc:subject/>
  <dc:title>ПРОТОКОЛ</dc:title>
</cp:coreProperties>
</file>