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02.06.2020 г.)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69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 </w:t>
            </w:r>
            <w:r>
              <w:rPr/>
              <w:t>32009191873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976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ухова Светлана Михайловна, 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трансформаторов </w:t>
            </w:r>
          </w:p>
        </w:tc>
      </w:tr>
      <w:tr>
        <w:trPr>
          <w:trHeight w:val="6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5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245"/>
              <w:gridCol w:w="70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ова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Измерительный трансформатор напряжения </w:t>
                  </w:r>
                  <w:r>
                    <w:rPr>
                      <w:bCs/>
                    </w:rPr>
                    <w:t>3*ЗНОЛ 0.6-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Измерительный трансформатор напряжения </w:t>
                  </w:r>
                  <w:r>
                    <w:rPr>
                      <w:bCs/>
                    </w:rPr>
                    <w:t>3*ЗНОЛ 0.6- 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ОП-М-0,66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-250/5 У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ОП-М-0,66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-300/5 У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Трансформатор тока ТОЛ-10-0,5/10P-10/15-600/5 УХЛ2.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рансформатор тока ТЛК-СТ-10-5(1)-0,5/10P10-10ВА/15ВА-300/5</w:t>
                  </w:r>
                  <w:r>
                    <w:rPr/>
                    <w:t>-300/5 31,5 52 У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Трансформатор тока </w:t>
                  </w:r>
                  <w:r>
                    <w:rPr/>
                    <w:t>ТЛК-СТ-10-ТПК(1)-0,5/10</w:t>
                  </w:r>
                  <w:r>
                    <w:rPr>
                      <w:lang w:val="en-US"/>
                    </w:rPr>
                    <w:t>P</w:t>
                  </w:r>
                  <w:r>
                    <w:rPr/>
                    <w:t>10-10ВА/15ВА-400/5-400/5 31,5 52 У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highlight w:val="green"/>
                    </w:rPr>
                  </w:pPr>
                  <w:r>
                    <w:rPr>
                      <w:lang w:eastAsia="en-US"/>
                    </w:rPr>
                    <w:t>Трансформатор тока ТЛК-СТ-10-ТПК(1)-0,5/10Р10-10ВА/15ВА-600/5-600/5 31,5 81 У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highlight w:val="green"/>
                    </w:rPr>
                  </w:pPr>
                  <w:r>
                    <w:rPr>
                      <w:lang w:eastAsia="en-US"/>
                    </w:rPr>
                    <w:t>Трансформатор тока ТПЛ-10М-0,5S/10P-300/5 У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1 206 432 (один миллион двести шесть тысяч четыреста тридцать два) рубля 00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4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29 мая 2020 года до 10:00 08 июн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9 мая 2020 года до 10:00 08 июн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9.05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8.06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09.06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6-02T12:17:00Z</dcterms:modified>
  <cp:revision>113</cp:revision>
  <dc:subject/>
  <dc:title>ИЗВЕЩЕНИЕ</dc:title>
</cp:coreProperties>
</file>