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4» январ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1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87977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варийно-восстановительные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ТП-66 до ШРС-1 ТП-1156, нитка 1, пр. Кирова,15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варийно-восстановительные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ТП-66 до ШРС-1 ТП-1156, нитка 1, пр. Кирова,15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4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253 959 (Двести пятьдесят три тысячи девятьсот пятьдесят девять) рублей 34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4T07:41:00Z</dcterms:modified>
  <cp:revision>270</cp:revision>
  <dc:subject/>
  <dc:title/>
</cp:coreProperties>
</file>