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8</w:t>
      </w:r>
      <w:r>
        <w:rPr>
          <w:b/>
          <w:color w:val="000000"/>
          <w:spacing w:val="-2"/>
        </w:rPr>
        <w:t>59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4» января 2020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rPr/>
      </w:pPr>
      <w:r>
        <w:rPr/>
        <w:t>- аварийно-восстановительные работы КЛ-0,4кВ от ТП-66 до ШРС-1 ТП-1156, нитка 1, пр. Кирова,15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4 января 2020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253 959 (Двести пятьдесят три тысячи девятьсот пятьдесят девять) рублей 34 коп., в том числе НДС 20% - 42 326 рублей 56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Сальникова Наталья Александровна</cp:lastModifiedBy>
  <cp:lastPrinted>2019-09-04T15:49:00Z</cp:lastPrinted>
  <dcterms:modified xsi:type="dcterms:W3CDTF">2020-01-24T05:43:00Z</dcterms:modified>
  <cp:revision>93</cp:revision>
  <dc:subject/>
  <dc:title>ДОГОВОР № 2005-17/кх</dc:title>
</cp:coreProperties>
</file>