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70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193230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КТП-102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силового трансформатора ТМГ-400-6/0,4к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Замена сборной шины малого сечения на АД 31 Т 5х50мм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РУ-6кВ в камере КСО №2 комплекта предохранителей ПКТ 102-6-80-40У1 взамен предохранителей меньшего номинал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РУ-0,4кВ в ячейке №2 комплекта предохранителей ПН-2 с током плавкой вставки 630А взамен аппаратов меньшего номинал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Замена направляющих под установочные размеры силового трансформатора ТМГ-400-6/0,4к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499-02-20-ЭС «Реконструкция КТП-1027, расположенная по адресу: г. Саратов, Октябрьский район, 5-й Товарный проезд угол 3-го Паркового проезда».</w:t>
            </w:r>
          </w:p>
          <w:p>
            <w:pPr>
              <w:pStyle w:val="Standard"/>
              <w:rPr>
                <w:spacing w:val="-2"/>
                <w:w w:val="102"/>
                <w:kern w:val="0"/>
                <w:sz w:val="22"/>
                <w:szCs w:val="22"/>
              </w:rPr>
            </w:pPr>
            <w:r>
              <w:rPr>
                <w:spacing w:val="-2"/>
                <w:w w:val="102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ТП-37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Перед реконструкцией произвести демонтаж существующих узлов учета электрической энергии РУ-0,4 кВ (счетчики Меркурий-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, коробки испытательные КИУЗ, трансформаторы тока, кабели контрольны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ей системы АСК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существующего оборудования, освещения и сетей собственных нужд в помещении РУ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Отключение существующих кабельных линий 0,4кВ в РУ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РУ-0,4кВ панелей ЩО-70-03-8шт., ЩО-70-71-1шт., ЩО-70-33-2шт., ЩО-70-95-6шт., сборных шин АД31Т 80х8мм, ШМ-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После реконструкции РУ-0,4кВ все действующие кабели 1кВ завести и подключить к вновь установленному оборудованию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в РУ-0,4кВ щита собственных нужд ЯОУ-8501У3, щита автоматического переключения резерва ЩАП-2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Присоединить вновь монтируемые панели сталью полосовой 40х4 к существующему заземляющему устройству ТП-37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9 После реконструкции произвести монтаж узлов учета электрической энергии (счетчики Меркурий-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, коробки испытательные КИУЗ, трансформаторы ток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РУ-0,4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оштукатуривание стен с последующей огрунтовкой и окраск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огрунтовка бетонных полов с последующей окраск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закрытие кабельных приямков стальным листом 4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 Покраска всех металлоконструкций эмалью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усконаладочны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агоустройство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аботы вести согласно проекту шифр: 507-03-20 ЭС «Реконструкция ТП-373, расположенная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Новоузенская, 180А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 работ по ТП-106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силового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ей кабельной перемычки питания силового трансформатора №1 от РУ-6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сборных шин питания трансформатора со стороны ввода 6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Демонтаж сборных шин шинного моста питания РУ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Демонтаж конструкций для крепления кабеля 6 кВ питания силового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 Демонтаж внутренней ошиновки в панели ЩО-59 (панель №2) ввода питания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силового трансформатора ТМГ-250/6-0,4 к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кабельной перемычки АСБл-10-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к шинам вывода 6 кВ силового трансформат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сборных шин шинного моста питания РУ-6кВ, с использованием алюминиевой шины АД31-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 Монтаж сборных шин шинного моста питания РУ-0,4кВ, с использованием алюминиевой шины АД31-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Монтаж опорных изоляторов ИО-10/3.75 УЗ со стороны ввода 6кВ, взамен существующи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Монтаж опорных изоляторов ИО-1/2.5 УЗ шинного моста питания РУ-0,4кВ, взамен существующи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3 Монтаж в РУ-6кВ в камере КСО №2 комплекта предохранителей ПКТ 102-6-50-31,5-У1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4 Монтаж в РУ-0,4кВ в ячейке №2 комплекта предохранителей ПН-2 с током плавкой вставки 400А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5 Монтаж внутренней ошиновки панели ЩО-59 (панель №2) ввода питания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, с использованием алюминиевой шины АД31-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 Расширить габаритные размеры окна для шинного моста 0,4 кВ в помещении камеры трансформатора №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 Обрамить сталью угловой 40х4мм окно для шинного моста 0,4 кВ и соединить все металлические части обрамления с существующим контуром заземления ТП-106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 Монтаж горизонтальной диафрагмы в помещении камеры трансформатора №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4 Покраска всех металлоконструкций эмал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усконаладочны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агоустройство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496-02-20-ЭС «Реконструкция ТП-1067, расположенная по адресу: г. Саратов, Заводской район, 1-й Сиреневый проезд, б/н»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 работ по ТП-4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-10кВ существующих выключателей нагруз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10кВ (яч. №1, №2, №3, №4, №6) пяти выключателей нагрузки ВНА-10/630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504-03-20 ЭС «Реконструкция ТП-48, расположенной по адресу: г. Саратов, ул. Черниговская, 24б»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 работ по ТП-56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оборудования РУ-10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кабельных перемычек (ААШВ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контактных зажимов в камере №3 и в камере №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существующего освещения РУ-10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РУ-10кВ камер КСО-394-04-2шт., КСО-394-03-6шт., ШМР-10-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сборных шин шинного моста питания РУ-10кВ, с использованием алюминиевой шины 3хАД31-60х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кабельной перемычки (АСБл-10-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длиной 12 метров) к контактным зажимам в камере КСО-394 (камера №5) питания силового трансформат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концевых муф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освещения в РУ-10кВ ТП-56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в РУ-10 кВ розеток на напряжение 220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 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РУ-10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бетонных полов и кирпичной кладки приямк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устройство пола приямк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кирпичная кладка приямка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обрамление приямка стальным уголком 50х50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закрытие приямка стальным листо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огрунтовка и окраска пола РУ-10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2 Покраска всех металлоконструкций эмалью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усконаладочные работы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агоустройство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501-12-19-ЭС «Реконструкция ТП-568, расположенной по адресу: г. Саратов, совхоз «Комбайн», ул. Столыпина»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 работ по ТП-1241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кВ панелей ЩО-70-23-2шт., ЩО-70-95-2шт., сборных шин АД31Т 80х8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Замена ошиновки шинного моста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241, с использованием шины АД31Т 80х8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 Закрыть торцевыми панелями боковые стенки ЩО-7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 Присоединить вновь монтируемые панели сталью полосовой 40х4 к существующему заземляющему устройству ТП-124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 Покраска всех металлоконструкций эмалью в два сло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усконаладочные работы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агоустройство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аботы вести согласно проекту шифр: 502-03-20-ЭС «Реконструкция ТП-1241, расположенная по адресу: г. Саратов, Октябрьский район, </w:t>
            </w:r>
            <w:r>
              <w:rPr>
                <w:spacing w:val="-2"/>
                <w:w w:val="102"/>
                <w:sz w:val="22"/>
                <w:szCs w:val="22"/>
              </w:rPr>
              <w:t>ул. Чапаева, 14/26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 работ по ТП-445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кВ панелей ЩО-70-03-2шт., ЩО-70-32-1шт., ЩО-70-95-2шт., сборных шин АД31Т 60х6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 Обрамить углы кирпичной кладки стенок существующего кабельного приямка сталью угловой 50х50х5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 Обрамление существующего кабельного приямка присоединить сталью полосовой 40х4 к существующему заземляющему устройству ТП-44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 Покраска всех металлоконструкций эмалью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усконаладочные работы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агоустройство.</w:t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Все работы вести согласно проекту шифр: 500-02-20 ЭС «Реконструкция ТП-445, расположенная по адресу: г. Саратов, Октябрьский район, </w:t>
            </w:r>
            <w:r>
              <w:rPr>
                <w:spacing w:val="-2"/>
                <w:w w:val="102"/>
                <w:sz w:val="22"/>
                <w:szCs w:val="22"/>
              </w:rPr>
              <w:t>ул. 2-я Садовая угол ул. Донской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andard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b/>
                <w:spacing w:val="-2"/>
                <w:w w:val="102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КТП-1027 по адресу: г. Саратов, 3-й Парковый проезд угол 5-го Товарного проезда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373 по адресу: г. Саратов, ул. Новоузенская, 180 А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1067 по адресу: г. Саратов, 1-й Сиреневый проезд, б/н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48 по адресу: г. Саратов, ул. Черниговская, 24 б;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568 по адресу: г. Саратов, совхоз «Комбайн», ул. Столыпина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1241 по адресу: г Саратов, ул. Чапаева, 14/26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ТП-445 по адресу: г. Саратов, ул. 2-я Садовая угол ул. Донской.</w:t>
            </w:r>
          </w:p>
          <w:p>
            <w:pPr>
              <w:pStyle w:val="Normal"/>
              <w:rPr>
                <w:spacing w:val="-2"/>
                <w:w w:val="102"/>
                <w:highlight w:val="yellow"/>
                <w:u w:val="single"/>
              </w:rPr>
            </w:pPr>
            <w:r>
              <w:rPr>
                <w:spacing w:val="-2"/>
                <w:w w:val="102"/>
                <w:highlight w:val="yellow"/>
                <w:u w:val="single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3.07.2020 года по 14.09.2020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866 668 </w:t>
            </w:r>
            <w:r>
              <w:rPr>
                <w:b/>
                <w:spacing w:val="-2"/>
                <w:w w:val="102"/>
              </w:rPr>
              <w:t>(три миллиона восемьсот шестьдесят шесть тысяч шестьсот шестьдесят восемь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21.10.2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9.05.2020 года с 09:00 до 15.06.2020 года до 14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9.05.2020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5.06.2020 года 14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0-05-28T13:56:00Z</dcterms:modified>
  <cp:revision>379</cp:revision>
  <dc:subject/>
  <dc:title>ИЗВЕЩЕНИЕ</dc:title>
</cp:coreProperties>
</file>