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widowControl w:val="false"/>
        <w:autoSpaceDE w:val="false"/>
        <w:ind w:left="142" w:hanging="0"/>
        <w:rPr>
          <w:spacing w:val="-2"/>
          <w:w w:val="102"/>
        </w:rPr>
      </w:pPr>
      <w:r>
        <w:rPr>
          <w:spacing w:val="-2"/>
          <w:w w:val="102"/>
        </w:rPr>
        <w:t xml:space="preserve">- КТП-1027 по адресу: г. Саратов, 3-й Парковый проезд угол 5-го Товарного проезда; </w:t>
      </w:r>
    </w:p>
    <w:p>
      <w:pPr>
        <w:pStyle w:val="Normal"/>
        <w:widowControl w:val="false"/>
        <w:autoSpaceDE w:val="false"/>
        <w:ind w:left="142" w:hanging="0"/>
        <w:rPr>
          <w:spacing w:val="-2"/>
          <w:w w:val="102"/>
        </w:rPr>
      </w:pPr>
      <w:r>
        <w:rPr>
          <w:spacing w:val="-2"/>
          <w:w w:val="102"/>
        </w:rPr>
        <w:t>- ТП-373 по адресу: г. Саратов, ул. Новоузенская, 180 А;</w:t>
      </w:r>
    </w:p>
    <w:p>
      <w:pPr>
        <w:pStyle w:val="Normal"/>
        <w:autoSpaceDE w:val="false"/>
        <w:ind w:left="142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ТП-1067 по адресу: г. Саратов, 1-й Сиреневый проезд, б/н;</w:t>
      </w:r>
    </w:p>
    <w:p>
      <w:pPr>
        <w:pStyle w:val="Normal"/>
        <w:autoSpaceDE w:val="false"/>
        <w:ind w:left="142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ТП-48 по адресу: г. Саратов, ул. Черниговская, 24 б;.</w:t>
      </w:r>
    </w:p>
    <w:p>
      <w:pPr>
        <w:pStyle w:val="Normal"/>
        <w:autoSpaceDE w:val="false"/>
        <w:ind w:left="142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ТП-568 по адресу: г. Саратов, совхоз «Комбайн», ул. Столыпина;</w:t>
      </w:r>
    </w:p>
    <w:p>
      <w:pPr>
        <w:pStyle w:val="Normal"/>
        <w:autoSpaceDE w:val="false"/>
        <w:ind w:left="142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ТП-1241 по адресу: г Саратов, ул. Чапаева, 14/26;</w:t>
      </w:r>
    </w:p>
    <w:p>
      <w:pPr>
        <w:pStyle w:val="Normal"/>
        <w:autoSpaceDE w:val="false"/>
        <w:ind w:left="142" w:hanging="0"/>
        <w:jc w:val="both"/>
        <w:rPr>
          <w:spacing w:val="-2"/>
          <w:w w:val="102"/>
        </w:rPr>
      </w:pPr>
      <w:r>
        <w:rPr>
          <w:spacing w:val="-2"/>
          <w:w w:val="102"/>
        </w:rPr>
        <w:t>- ТП-445 по адресу: г. Саратов, ул. 2-я Садовая угол ул. Донской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-7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lang w:val="zxx"/>
        </w:rPr>
        <w:t xml:space="preserve">Протокол № </w:t>
      </w:r>
      <w:r>
        <w:rPr>
          <w:spacing w:val="-2"/>
          <w:w w:val="102"/>
        </w:rPr>
        <w:t xml:space="preserve">2/20 от 30 января 2020 </w:t>
      </w:r>
      <w:r>
        <w:rPr>
          <w:spacing w:val="-2"/>
          <w:w w:val="102"/>
          <w:lang w:val="zxx"/>
        </w:rPr>
        <w:t>года</w:t>
      </w:r>
      <w:r>
        <w:rPr>
          <w:spacing w:val="-2"/>
          <w:w w:val="102"/>
        </w:rPr>
        <w:t>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-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8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8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</w:rPr>
        <w:t>2.4</w:t>
      </w:r>
      <w:r>
        <w:rPr>
          <w:spacing w:val="-2"/>
          <w:w w:val="102"/>
          <w:lang w:val="zxx"/>
        </w:rPr>
        <w:t xml:space="preserve">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spacing w:val="-2"/>
          <w:w w:val="102"/>
          <w:sz w:val="16"/>
          <w:szCs w:val="16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-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8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-1027 по адресу: г. Саратов, 3-й Парковый проезд угол 5-го Товарного проезд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силового трансформатора ТМГ-400-6/0,4к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Замена сборной шины малого сечения на АД 31 Т 5х50м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6кВ в камере КСО №2 комплекта предохранителей ПКТ 102-6-80-40У1 взамен предохранителей меньшего номинал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в ячейке №2 комплекта предохранителей ПН-2 с током плавкой вставки 630А взамен аппаратов меньшего номинал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Замена направляющих под установочные размеры силового трансформатора ТМГ-400-6/0,4к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  <w:highlight w:val="green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работы вести согласно проекту шифр: 499-02-20-ЭС «Реконструкция КТП-1027, расположенная по адресу: г. Саратов, Октябрьский район, 5-й Товарный проезд угол 3-го Паркового проезд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______________2020 года по ___________________2020 года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шифр 499-02-20-ЭС «Реконструкция КТП-1027, расположенная по адресу: г. Саратов, Октябрьский район, 5-й Товарный проезд угол 3-го Паркового проезд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Style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84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373 по адресу: г. Саратов, ул. Новоузенская, 180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Перед реконструкцией произвести демонтаж существующих узлов учета электрической энергии РУ-0,4 кВ (счетчики Меркурий-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, коробки испытательные КИУЗ, трансформаторы тока, кабели контрольные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й системы АСК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его оборудования, освещения и сетей собственных нужд в помещении РУ-0,4 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Отключение существующих кабельных линий 0,4кВ в РУ-0,4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в РУ-0,4кВ панелей ЩО-70-03-8шт., ЩО-70-71-1шт., ЩО-70-33-2шт., ЩО-70-95-6шт., сборных шин АД31Т 80х8мм, ШМ-2ш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После реконструкции РУ-0,4кВ все действующие кабели 1кВ завести и подключить к вновь установленному оборудованию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Монтаж в РУ-0,4кВ щита собственных нужд ЯОУ-8501У3, щита автоматического переключения резерва ЩАП-2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Присоединить вновь монтируемые панели сталью полосовой 40х4 к существующему заземляющему устройству ТП-373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9 После реконструкции произвести монтаж узлов учета электрической энергии (счетчики Меркурий-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>, коробки испытательные КИУЗ, трансформаторы тока)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0,4к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штукатуривание стен с последующей огрунтовкой и окраской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грунтовка бетонных полов с последующей окраской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крытие кабельных приямков стальным листом 4м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Покраска всех металлоконструкций эмаль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7-03-20 ЭС «Реконструкция ТП-373, расположенная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Новоузенская, 180А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_ 2020 года по _________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507-03-20 ЭС «Реконструкция ТП-373, расположенная по адресу: г. Саратов, ул. Новоузенская, 180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br w:type="page"/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067 по адресу: г. Саратов, 1-й Сиреневый проезд, б/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силового трансформат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й кабельной перемычки питания силового трансформатора №1 от РУ-6 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борных шин питания трансформатора со стороны ввода 6 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Демонтаж сборных шин шинного моста питания РУ-0,4 к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конструкций для крепления кабеля 6 кВ питания силового трансформатор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 Демонтаж внутренней ошиновки в панели ЩО-59 (панель №2) ввода питани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силового трансформатора ТМГ-250/6-0,4 кВ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кабельной перемычки АСБл-10-3х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к шинам вывода 6 кВ силового трансформато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сборных шин шинного моста питания РУ-6кВ, с использованием алюминиевой шины АД31-50х5м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 Монтаж сборных шин шинного моста питания РУ-0,4кВ, с использованием алюминиевой шины АД31-50х5м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опорных изоляторов ИО-10/3.75 УЗ со стороны ввода 6кВ, взамен существующи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опорных изоляторов ИО-1/2.5 УЗ шинного моста питания РУ-0,4кВ, взамен существующи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Монтаж в РУ-6кВ в камере КСО №2 комплекта предохранителей ПКТ 102-6-50-31,5-У1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Монтаж в РУ-0,4кВ в ячейке №2 комплекта предохранителей ПН-2 с током плавкой вставки 400А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5 Монтаж внутренней ошиновки панели ЩО-59 (панель №2) ввода питания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, с использованием алюминиевой шины АД31-50х5м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Расширить габаритные размеры окна для шинного моста 0,4 кВ в помещении камеры трансформатора №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Обрамить сталью угловой 40х4мм окно для шинного моста 0,4 кВ и соединить все металлические части обрамления с существующим контуром заземления ТП-1067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Монтаж горизонтальной диафрагмы в помещении камеры трансформатора №1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3.4 Покраска всех металлоконструкций эмалью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496-02-20-ЭС «Реконструкция ТП-1067, расположенная по адресу: г. Саратов, Заводской район, 1-й Сиреневый проезд, б/н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_.2020 года по _________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496-02-20-ЭС «Реконструкция ТП-1067, расположенная по адресу: г. Саратов, Заводской район, 1-й Сиреневый проезд, б/н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rPr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48 по адресу: г. Саратов, ул. Черниговская, 24б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в РУ-10кВ существующих выключателей нагрузки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10кВ (яч. №1, №2, №3, №4, №6) пяти выключателей нагрузки ВНА-10/63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4-03-20 ЭС «Реконструкция ТП-48, расположенной по адресу: г. Саратов, ул. Черниговская, 24б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_.2020 года по _________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504-03-20 ЭС «Реконструкция ТП-48, расположенной по адресу: г. Саратов, ул. Черниговская, 24б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6237"/>
        <w:rPr/>
      </w:pPr>
      <w:r>
        <w:rPr/>
      </w:r>
    </w:p>
    <w:p>
      <w:pPr>
        <w:pStyle w:val="Normal"/>
        <w:ind w:firstLine="6237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/>
      </w:pPr>
      <w:r>
        <w:rPr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0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568 по адресу: г. Саратов, совхоз «Комбайн», ул. Столыпин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 РУ-10к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кабельных перемычек (ААШВ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 от контактных зажимов в камере №3 и в камере №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его освещения РУ-10 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 РУ-10кВ камер КСО-394-04-2шт., КСО-394-03-6шт., ШМР-10-1 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5 Монтаж сборных шин шинного моста питания РУ-10кВ, с использованием алюминиевой шины 3хАД31-60х6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кабельной перемычки (АСБл-10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длиной 12 метров) к контактным зажимам в камере КСО-394 (камера №5) питания силового трансформатор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концевых муф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Монтаж освещения в РУ-10кВ ТП-568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Монтаж в РУ-10 кВ розеток на напряжение 220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spacing w:val="-2"/>
                <w:w w:val="102"/>
                <w:sz w:val="22"/>
                <w:szCs w:val="22"/>
                <w:u w:val="single"/>
              </w:rPr>
              <w:t>РУ-10кВ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демонтаж бетонных полов и кирпичной кладки приямк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устройство пола приямков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кирпичная кладка приямка;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брамление приямка стальным уголком 50х50мм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закрытие приямка стальным листом;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 огрунтовка и окраска пола РУ-10к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Покраска всех металлоконструкций эмаль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1-12-19-ЭС «Реконструкция ТП-568, расположенной по адресу: г. Саратов, совхоз «Комбайн», ул. Столыпина»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.2020 года по ________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501-12-19-ЭС «Реконструкция ТП-568, расположенной по адресу: г. Саратов, совхоз «Комбайн», ул. Столыпина»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7035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241 по адресу: г. Саратов, ул. Чапаева, 14/26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панелей ЩО-70-23-2шт., ЩО-70-95-2шт., сборных шин АД31Т 80х8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 Замена ошиновки шинного моста н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-0,4 кВ ТП-1241, с использованием шины АД31Т 80х8м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1 Закрыть торцевыми панелями боковые стенки ЩО-70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2 Присоединить вновь монтируемые панели сталью полосовой 40х4 к существующему заземляющему устройству ТП-124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Покраска всех металлоконструкций эмалью в два сло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Все работы вести согласно проекту шифр: 502-03-20-ЭС «Реконструкция ТП-1241, расположенная по адресу: г. Саратов, Октябрьский район, </w:t>
            </w:r>
            <w:r>
              <w:rPr>
                <w:spacing w:val="-2"/>
                <w:w w:val="102"/>
                <w:sz w:val="22"/>
                <w:szCs w:val="22"/>
              </w:rPr>
              <w:t>ул. Чапаева, 14/26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.2020 года по ________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502-03-20-ЭС «Реконструкция ТП-1241, расположенная по адресу: г. Саратов, Октябрьский район, ул. Чапаева, 14/26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Инвестиционная программа объектов ЗАО «СПГЭС» на 2020 год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445 по адресу: г. Саратов, ул. 2я Садовая угол ул. Донской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Монтаж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оборудовани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Монтаж в РУ-0,4кВ панелей ЩО-70-03-2шт., ЩО-70-32-1шт., ЩО-70-95-2шт., сборных шин АД31Т 60х6мм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троительные работ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д установкой оборудования необходимо выполнить следующие строитель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1 Обрамить углы кирпичной кладки стенок существующего кабельного приямка сталью угловой 50х50х5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2 Обрамление существующего кабельного приямка присоединить сталью полосовой 40х4 к существующему заземляющему устройству ТП-445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3 Покраска всех металлоконструкций эмалью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Пусконаладочные работы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Все работы вести согласно проекту шифр: 500-02-20 ЭС «Реконструкция ТП-445, расположенная по адресу: г. Саратов, Октябрьский район, </w:t>
            </w:r>
            <w:r>
              <w:rPr>
                <w:spacing w:val="-2"/>
                <w:w w:val="102"/>
                <w:sz w:val="22"/>
                <w:szCs w:val="22"/>
              </w:rPr>
              <w:t>ул. 2-я Садовая угол ул. Донской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.2020 года по _____________.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 500-02-20 ЭС «Реконструкция ТП-445, расположенная по адресу: г. Саратов, Октябрьский район, ул. 2-я Садовая угол ул. Донско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е к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кВ включительно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27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Духова Светлана Михайловна</cp:lastModifiedBy>
  <cp:lastPrinted>2017-11-17T18:16:00Z</cp:lastPrinted>
  <dcterms:modified xsi:type="dcterms:W3CDTF">2020-05-28T13:19:00Z</dcterms:modified>
  <cp:revision>132</cp:revision>
  <dc:subject/>
  <dc:title/>
</cp:coreProperties>
</file>