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97835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ехническое сопровождение АИС СПГЭС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Компания обязуется предоставить, а Абонент обязуется принять и оплатить работы (услуги) по </w:t>
            </w:r>
            <w:r>
              <w:rPr>
                <w:b/>
              </w:rPr>
              <w:t>сопровождению автоматизированной информационной системы «СПГЭС» (АИС «СПГЭС»).</w:t>
            </w:r>
          </w:p>
          <w:p>
            <w:pPr>
              <w:pStyle w:val="Standard"/>
              <w:rPr/>
            </w:pPr>
            <w:r>
              <w:rPr/>
              <w:t>Перечень работ (услуг), предоставляемых Компанией Абоненту, определен в Приложении № 2, являющем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работ (услуг) по Договору составляет 495 000 (четыреста девяносто пять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2.03.12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15 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5-29T11:43:00Z</dcterms:modified>
  <cp:revision>303</cp:revision>
  <dc:subject/>
  <dc:title/>
</cp:coreProperties>
</file>