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9326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30861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«___»_______________2020 г.   №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г. Сарат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3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«___»_______________2020 г.   №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г. Саратов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«О проведении открытого конкурс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а право заключения договора подряда </w:t>
      </w:r>
    </w:p>
    <w:p>
      <w:pPr>
        <w:pStyle w:val="Normal"/>
        <w:rPr/>
      </w:pPr>
      <w:r>
        <w:rPr>
          <w:b/>
          <w:i/>
        </w:rPr>
        <w:t xml:space="preserve">на выполнение строительно-монтажных работ»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целях эффективного расходования средств, развития добросовестной конкуренции и прозрачности закупки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bookmarkStart w:id="0" w:name="sub_1103"/>
      <w:bookmarkEnd w:id="0"/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pacing w:val="-2"/>
          <w:w w:val="102"/>
        </w:rPr>
      </w:pPr>
      <w:r>
        <w:rPr/>
        <w:t>В соответствии с Федеральным законом от 18 июля 2011 года № 223-ФЗ «О закупках товаров, работ, услуг отдельными видами юридических лиц», Положением о закупке товаров, работ, услуг ЗАО «СПГЭС» провести закупку в форме открытого конкурса на право заключения договора подряда на выполнение строительно-монтажных работ.</w:t>
      </w:r>
      <w:r>
        <w:rPr>
          <w:spacing w:val="-2"/>
          <w:w w:val="102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spacing w:val="-2"/>
          <w:w w:val="102"/>
          <w:u w:val="single"/>
        </w:rPr>
        <w:t>Место выполнения работ:</w:t>
      </w:r>
      <w:r>
        <w:rPr>
          <w:spacing w:val="-2"/>
          <w:w w:val="102"/>
        </w:rPr>
        <w:t xml:space="preserve"> </w:t>
      </w:r>
      <w:r>
        <w:rPr>
          <w:rFonts w:eastAsia="Calibri"/>
        </w:rPr>
        <w:t>Российская Федерация, г. Саратов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- ВЛ-0,4кВ ТП-656 </w:t>
      </w:r>
      <w:r>
        <w:rPr/>
        <w:t>по адресу от опоры №1-00/11 СНТ Рассвет уч.43 до опоры №1-00/25 СНТ Вереск-90 уч.2; опора №1-05/5 СНТ Рассвет, уч.18; от опоры № 1-06/1 СНТ Рассвет, уч.63 до опоры №1-06/2 СНТ Рассвет, уч.58; от опоры № 1-01/3 СНТ Вереск-90 уч.43 до опоры №1-01/13 СНТ Вереск-90 уч.13; опора № 1-02/1 СНТ Вереск-90 уч.41; опора № 1-03/1 СНТ Вереск-90 уч.30, уч.40; от опоры № 1-04/3 СНТ Вереск-90,уч.36 до опоры № 1-04/5 СНТ Вереск-90,уч.34; от опоры № 1-07/3 СНТ Мечта-1 совхоз Комбайн, уч.38 до опоры № 1-07/12 СНТ Мечта-1 совхоз Комбайн, уч.38; от опоры № 1-08/1 СНТ Мечта-1 совхоз Комбайн, уч.19 до опоры № 1-08/4 СНТ Мечта-1 совхоз Комбайн, уч.29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spacing w:val="-2"/>
          <w:w w:val="102"/>
        </w:rPr>
        <w:t>ВЛ-0,4кВ ТП-188</w:t>
      </w:r>
      <w:r>
        <w:rPr/>
        <w:t xml:space="preserve"> по адресу от опоры №1-00/1 по адресу ул. Автобусная до опоры №1-00/8 по адресу ул. Автобусная, 34; от опоры № 1-01/2 по адресу ул. 1-й Ровенский пр-д. 46 до опоры № 1-01//9 по адресу ул. 1-й Ровенский пр-д. 28; от опоры № 1-01/3 по ул. Ровенская, 35 до опоры № 1-02/8 по адресу ул. Ровенская, 3; от опоры № 1-03/1 по ул. 3-й Спортивный пр-д., 19 до опоры № 1-03/7 по ул. 3-й Спортивный пр-д., 3; от опоры № 1-04/1 по ул. 2-й Спортивный пр-д., 21 до опоры №1-04/7 по ул. 2-й Спортивный пр-д., 3; от опоры № 1-02/9 по ул. Спортивная, 44/2 до опоры №1-02/14 по ул. Спортивная, 32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spacing w:val="-2"/>
          <w:w w:val="102"/>
        </w:rPr>
        <w:t>ВЛ-0,4кВ ТП-110</w:t>
      </w:r>
      <w:r>
        <w:rPr/>
        <w:t xml:space="preserve"> по адресу от опоры №1-00/4 по ул. Малая Поливановка, 42а до опоры № 1-00/35 по адресу 4-й Тюльпановый проезд, 9; от опоры № 1-01/1 по адресу Малая Поливановка, 60а до опоры №1-01/4 по адресу Малая Поливановка, 58/7; от опоры № 1-02/3 по адресу Малая Поливановка, 3а до опоры №1-02/5 по адресу Малая Поливановка, 7/1; от опоры № 1-03/2 по адресу Малая Поливановка, 45 до опоры №1-03/4; от опоры № 1-04/1 по адресу Малая Поливановка, 38 до опоры №1-04/2 по адресу Малая Поливановка, 18/1; от опоры № 1-05/1 по адресу Малая Поливановка, 29 до опоры №1-05/5 по адресу Малая Поливановка, 23А; от опоры № 1-06/1 по адресу Малая Поливановка, 14 до опоры №1-06/6 по адресу Малая Поливановка, 20А; от опоры № 1-07/4 по адресу Малая Поливановка, 10а до опоры №1-07/5 по адресу Малая Поливановка, 15; от опоры № 1-09/1 по адресу Малая Поливановка, 10 до опоры №1-09/3 по адресу Малая Поливановка, 6А;</w:t>
      </w:r>
    </w:p>
    <w:p>
      <w:pPr>
        <w:pStyle w:val="Normal"/>
        <w:ind w:firstLine="709"/>
        <w:jc w:val="both"/>
        <w:rPr/>
      </w:pPr>
      <w:r>
        <w:rPr/>
        <w:t>- ВЛ-0,4кВ РП-Юбилейный по адресу от опоры № 1-01/2 по адресу ул. Федоровская, 1А до опоры № 1-01/11 по адресу ул. Автомобильная, 21/22; от опоры № 1-02/1 по адресу ул. Муленкова, 7 до опоры № 1-02/5 по адресу ул. Муленкова, 17; от опоры № 1-03/1 по адресу 1-й пр-д. Муленкова, 1А до опоры № 1-03/8 по адресу 1-й пр-д. Муленкова, 12; от опоры № 1-05/2 по адресу 2-й пр-д. Муленкова, 7А до опоры № 1-05/4 по адресу 2-й пр-д. Муленкова, 5; от опоры № 1-00/15 по адресу ул. Муленкова, 18 до опоры № 1-00/18 по адресу ул. Муленкова, 24; от опоры № 1-04/7 по адресу НСГ жилой район до опоры № 1-04/8 по адресу НСГ жилой район тер.д.уч.8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spacing w:val="-2"/>
          <w:w w:val="102"/>
        </w:rPr>
      </w:pPr>
      <w:r>
        <w:rPr>
          <w:u w:val="single"/>
        </w:rPr>
        <w:t>Максимальный срок выполнения работ:</w:t>
      </w:r>
      <w:r>
        <w:rPr>
          <w:b/>
          <w:spacing w:val="-2"/>
          <w:w w:val="102"/>
        </w:rPr>
        <w:t xml:space="preserve"> С 16.07.2020 года по 16.09.2020 года.</w:t>
      </w:r>
    </w:p>
    <w:p>
      <w:pPr>
        <w:pStyle w:val="Normal"/>
        <w:ind w:firstLine="709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u w:val="single"/>
        </w:rPr>
        <w:t>Н</w:t>
      </w:r>
      <w:r>
        <w:rPr>
          <w:u w:val="single"/>
        </w:rPr>
        <w:t>ачальная (максимальная) цена договора:</w:t>
      </w:r>
      <w:r>
        <w:rPr/>
        <w:t xml:space="preserve"> </w:t>
      </w:r>
      <w:r>
        <w:rPr>
          <w:b/>
          <w:spacing w:val="-2"/>
          <w:w w:val="102"/>
          <w:szCs w:val="28"/>
        </w:rPr>
        <w:t xml:space="preserve">4 892 483 </w:t>
      </w:r>
      <w:r>
        <w:rPr>
          <w:b/>
          <w:spacing w:val="-2"/>
          <w:w w:val="102"/>
        </w:rPr>
        <w:t>(Четыре миллиона восемьсот девяносто две тысячи четыреста восемьдесят три) рубля 00 коп.</w:t>
      </w:r>
      <w:r>
        <w:rPr>
          <w:spacing w:val="-2"/>
          <w:w w:val="102"/>
        </w:rPr>
        <w:t>, включая таможенные и другие обязательные платежи и все налоги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u w:val="single"/>
        </w:rPr>
        <w:t>Порядок оплаты по договору</w:t>
      </w:r>
      <w:r>
        <w:rPr>
          <w:spacing w:val="-2"/>
          <w:w w:val="102"/>
        </w:rPr>
        <w:t xml:space="preserve">: </w:t>
      </w:r>
    </w:p>
    <w:p>
      <w:pPr>
        <w:pStyle w:val="Normal"/>
        <w:ind w:firstLine="709"/>
        <w:jc w:val="both"/>
        <w:rPr/>
      </w:pPr>
      <w:r>
        <w:rPr/>
        <w:t>Форма оплаты - безналичный расчет путем перечисления денежных средств на расчетный счет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роизводит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- для целей приобретения материалов и оборудования (приборов учета) для выполнения работ авансовый платеж в размере 50% от общей стоимости</w:t>
      </w:r>
      <w:r>
        <w:rPr/>
        <w:t xml:space="preserve"> Договора Заказчик оплачивает в течение 10-ти рабочих дней с даты заключения Договора.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spacing w:val="-2"/>
          <w:w w:val="102"/>
        </w:rPr>
        <w:t>окончательный расчет по Договору производится Заказчиком в течение 30-ти календарных дней с даты подписания Сторонами акта о приемке выполненных работ</w:t>
      </w:r>
      <w:r>
        <w:rPr/>
        <w:t>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роизводит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- для целей приобретения материалов и оборудования (приборов учета) для выполнения работ авансовый платеж в размере 50% от общей стоимости</w:t>
      </w:r>
      <w:r>
        <w:rPr/>
        <w:t xml:space="preserve"> Договора Заказчик оплачивает в течение 10-ти рабочих дней с даты заключения Договора.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spacing w:val="-2"/>
          <w:w w:val="102"/>
        </w:rPr>
        <w:t xml:space="preserve">окончательный расчет по договору производится Заказчиком в течение </w:t>
      </w:r>
      <w:r>
        <w:rPr/>
        <w:t>15 (пятнадцати) рабочих дней с момента подписания Сторонами Акта о приемке выполненных работ.»</w:t>
      </w:r>
    </w:p>
    <w:p>
      <w:pPr>
        <w:pStyle w:val="Normal"/>
        <w:ind w:firstLine="709"/>
        <w:jc w:val="both"/>
        <w:rPr/>
      </w:pPr>
      <w:r>
        <w:rPr/>
        <w:t>Расчеты в форме предварительной оплаты, аванса, отсрочки оплаты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/>
      </w:pPr>
      <w:r>
        <w:rPr/>
        <w:t>Сроки проведения закупочных процедур по вышеуказанному конкурсу: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3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 xml:space="preserve">Дата размещения информации о конкурсе в единой информационной системе: </w:t>
            </w:r>
            <w:hyperlink r:id="rId3">
              <w:r>
                <w:rPr>
                  <w:rStyle w:val="InternetLink"/>
                  <w:sz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  <w:r>
              <w:rPr>
                <w:sz w:val="22"/>
              </w:rPr>
              <w:t xml:space="preserve">, на сайте Заказчика: </w:t>
            </w:r>
            <w:hyperlink r:id="rId4">
              <w:r>
                <w:rPr>
                  <w:rStyle w:val="InternetLink"/>
                  <w:sz w:val="22"/>
                </w:rPr>
                <w:t>www.</w:t>
              </w:r>
              <w:r>
                <w:rPr>
                  <w:rStyle w:val="InternetLink"/>
                  <w:sz w:val="22"/>
                  <w:lang w:val="en-US"/>
                </w:rPr>
                <w:t>spgs</w:t>
              </w:r>
              <w:r>
                <w:rPr>
                  <w:rStyle w:val="InternetLink"/>
                  <w:sz w:val="22"/>
                </w:rPr>
                <w:t>.ru</w:t>
              </w:r>
            </w:hyperlink>
            <w:r>
              <w:rPr>
                <w:spacing w:val="-2"/>
                <w:w w:val="102"/>
                <w:sz w:val="22"/>
              </w:rPr>
              <w:t xml:space="preserve">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</w:rPr>
              <w:t>29.05.2020 год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ата и время начала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pacing w:val="-2"/>
                <w:w w:val="102"/>
                <w:sz w:val="22"/>
              </w:rPr>
              <w:t>01.06.2020 г. 09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ата и время окончания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</w:rPr>
              <w:t>16.06.2020 г. 16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вскрытия конверт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17.06.2020 г. 14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рассмотрения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22.06.2020 г. 14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оценки и сопоставления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26.06.2020 г. 14:00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Разместить извещение, конкурсную документацию и проект договора в единой информационной системе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на сайте Заказчика: </w:t>
      </w:r>
      <w:hyperlink r:id="rId6">
        <w:r>
          <w:rPr>
            <w:rStyle w:val="InternetLink"/>
            <w:color w:val="000000"/>
          </w:rPr>
          <w:t>www.</w:t>
        </w:r>
        <w:r>
          <w:rPr>
            <w:rStyle w:val="InternetLink"/>
            <w:color w:val="000000"/>
            <w:lang w:val="en-US"/>
          </w:rPr>
          <w:t>spgs</w:t>
        </w:r>
        <w:r>
          <w:rPr>
            <w:rStyle w:val="InternetLink"/>
            <w:color w:val="000000"/>
          </w:rPr>
          <w:t>.ru</w:t>
        </w:r>
      </w:hyperlink>
      <w:r>
        <w:rPr/>
        <w:t xml:space="preserve"> в срок не позднее 29.05</w:t>
      </w:r>
      <w:r>
        <w:rPr>
          <w:spacing w:val="-2"/>
          <w:w w:val="102"/>
        </w:rPr>
        <w:t>.2020 года</w:t>
      </w:r>
      <w:r>
        <w:rPr/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нтроль за исполнением настоящего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bookmarkStart w:id="1" w:name="sub_1103"/>
      <w:bookmarkEnd w:id="1"/>
      <w:r>
        <w:rPr>
          <w:b/>
          <w:sz w:val="28"/>
          <w:szCs w:val="28"/>
        </w:rPr>
        <w:t xml:space="preserve">Генеральный директор </w:t>
        <w:tab/>
        <w:tab/>
        <w:tab/>
        <w:tab/>
        <w:tab/>
        <w:tab/>
        <w:tab/>
        <w:t>С.В. Ко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30:00Z</dcterms:created>
  <dc:creator>1</dc:creator>
  <dc:description/>
  <cp:keywords/>
  <dc:language>en-US</dc:language>
  <cp:lastModifiedBy>Духова Светлана Михайловна</cp:lastModifiedBy>
  <cp:lastPrinted>2016-06-28T09:12:00Z</cp:lastPrinted>
  <dcterms:modified xsi:type="dcterms:W3CDTF">2020-05-29T12:41:00Z</dcterms:modified>
  <cp:revision>188</cp:revision>
  <dc:subject/>
  <dc:title> </dc:title>
</cp:coreProperties>
</file>