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73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00919904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ВЛ-0,4кВ ТП-513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1.Поставка и приобретение материалов и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Строительно-монтажные работы:</w:t>
            </w:r>
          </w:p>
          <w:p>
            <w:pPr>
              <w:pStyle w:val="Style15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>
                <w:spacing w:val="-2"/>
                <w:w w:val="102"/>
              </w:rPr>
              <w:t xml:space="preserve">- монтаж приборов учета </w:t>
            </w:r>
            <w:r>
              <w:rPr/>
              <w:t xml:space="preserve">(однофазных, трехфазных) </w:t>
            </w:r>
            <w:r>
              <w:rPr>
                <w:spacing w:val="-2"/>
                <w:w w:val="102"/>
              </w:rPr>
              <w:t>на существующих опорах ВЛ -0,4кВ ТП – 513</w:t>
            </w:r>
            <w:r>
              <w:rPr/>
              <w:t xml:space="preserve"> от опоры от опоры №1-01/3 по адресу ул. им. Маркина Н.Г. 42 до опоры №1-00/19 по адресу ул. им. Маркина Н.Г. 64А; от опоры № 1-02/3 по адресу ул. им. Маркина Н.Г. 77А до опоры № 1-02/6 по адресу ул. им. Маркина Н.Г. 79; от опоры № 1-03/1 по адресу ул. им. Маркина Н.Г. 68А до опоры №1-03/2 по адресу 3-Тепличный пр-д 65/1.</w:t>
            </w:r>
          </w:p>
          <w:p>
            <w:pPr>
              <w:pStyle w:val="Style15"/>
              <w:widowControl/>
              <w:shd w:fill="FFFFFF" w:val="clear"/>
              <w:autoSpaceDE w:val="true"/>
              <w:spacing w:before="0" w:after="160"/>
              <w:ind w:left="0" w:hanging="0"/>
              <w:contextualSpacing/>
              <w:jc w:val="both"/>
              <w:rPr/>
            </w:pPr>
            <w:r>
              <w:rPr/>
              <w:t xml:space="preserve">- </w:t>
            </w:r>
            <w:r>
              <w:rPr>
                <w:spacing w:val="-2"/>
                <w:w w:val="102"/>
              </w:rPr>
              <w:t>демонтаж существующего неизолированного провода (ввода к жилым домам);</w:t>
            </w:r>
          </w:p>
          <w:p>
            <w:pPr>
              <w:pStyle w:val="Style15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  <w:t>- монтаж вводов изолированным проводом СИП - 4 сеч. 2х16 мм</w:t>
            </w:r>
            <w:r>
              <w:rPr>
                <w:vertAlign w:val="superscript"/>
              </w:rPr>
              <w:t xml:space="preserve">2 </w:t>
            </w:r>
            <w:r>
              <w:rPr/>
              <w:t>к жилым домам ориентировочной длиной 20 метров;</w:t>
            </w:r>
          </w:p>
          <w:p>
            <w:pPr>
              <w:pStyle w:val="Style15"/>
              <w:shd w:fill="FFFFFF" w:val="clear"/>
              <w:spacing w:before="0" w:after="160"/>
              <w:ind w:left="34" w:hanging="0"/>
              <w:contextualSpacing/>
              <w:jc w:val="both"/>
              <w:rPr/>
            </w:pPr>
            <w:r>
              <w:rPr>
                <w:spacing w:val="-2"/>
                <w:w w:val="102"/>
              </w:rPr>
              <w:t>Пр</w:t>
            </w:r>
            <w:r>
              <w:rPr/>
              <w:t xml:space="preserve">иборы учета, устанавливаемые на опоры ВЛ-0,4кВ </w:t>
            </w:r>
            <w:r>
              <w:rPr>
                <w:u w:val="single"/>
              </w:rPr>
              <w:t>должны быть:</w:t>
            </w:r>
          </w:p>
          <w:p>
            <w:pPr>
              <w:pStyle w:val="Style15"/>
              <w:shd w:fill="FFFFFF" w:val="clear"/>
              <w:spacing w:before="0" w:after="160"/>
              <w:ind w:left="34" w:hanging="0"/>
              <w:contextualSpacing/>
              <w:jc w:val="both"/>
              <w:rPr/>
            </w:pPr>
            <w:r>
              <w:rPr/>
              <w:t xml:space="preserve">- типа </w:t>
            </w:r>
            <w:r>
              <w:rPr>
                <w:b/>
              </w:rPr>
              <w:t>МИРТЕК–12–РУ–</w:t>
            </w:r>
            <w:r>
              <w:rPr>
                <w:b/>
                <w:lang w:val="en-US"/>
              </w:rPr>
              <w:t>SP</w:t>
            </w:r>
            <w:r>
              <w:rPr>
                <w:b/>
              </w:rPr>
              <w:t>3-А1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1–230-5-60А–</w:t>
            </w:r>
            <w:r>
              <w:rPr>
                <w:b/>
                <w:lang w:val="en-US"/>
              </w:rPr>
              <w:t>S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>433/1-</w:t>
            </w:r>
            <w:r>
              <w:rPr>
                <w:b/>
                <w:lang w:val="en-US"/>
              </w:rPr>
              <w:t>HKMOQ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3</w:t>
            </w:r>
            <w:r>
              <w:rPr/>
              <w:t xml:space="preserve"> для абонентов однофазной сети; </w:t>
            </w:r>
          </w:p>
          <w:p>
            <w:pPr>
              <w:pStyle w:val="Style15"/>
              <w:shd w:fill="FFFFFF" w:val="clear"/>
              <w:spacing w:before="0" w:after="160"/>
              <w:ind w:left="34" w:hanging="0"/>
              <w:contextualSpacing/>
              <w:jc w:val="both"/>
              <w:rPr/>
            </w:pPr>
            <w:r>
              <w:rPr/>
              <w:t xml:space="preserve">- типа </w:t>
            </w:r>
            <w:r>
              <w:rPr>
                <w:b/>
              </w:rPr>
              <w:t>МИРТЕК–32–РУ–</w:t>
            </w:r>
            <w:r>
              <w:rPr>
                <w:b/>
                <w:lang w:val="en-US"/>
              </w:rPr>
              <w:t>SP</w:t>
            </w:r>
            <w:r>
              <w:rPr>
                <w:b/>
              </w:rPr>
              <w:t>31-А1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1–230–5-100А–Т-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>433/1-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КМО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3</w:t>
            </w:r>
            <w:r>
              <w:rPr/>
              <w:t xml:space="preserve"> для абонентов трехфазной сети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color w:val="000000"/>
              </w:rPr>
              <w:t>Данное требование связано с необходимостью соблюдения совместимости вновь устанавливаемых приборов учёта с существующей АИИС КУЭ «МИРТ Энергобаланс»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  <w:u w:val="single"/>
              </w:rPr>
              <w:t>Состав работ ВЛ-0,4кВ ТП-1067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1.Поставка и приобретение материалов и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Строительно-монтажные работы:</w:t>
            </w:r>
          </w:p>
          <w:p>
            <w:pPr>
              <w:pStyle w:val="Style15"/>
              <w:shd w:fill="FFFFFF" w:val="clear"/>
              <w:spacing w:before="0" w:after="160"/>
              <w:ind w:left="0" w:hanging="0"/>
              <w:contextualSpacing/>
              <w:jc w:val="both"/>
              <w:rPr/>
            </w:pPr>
            <w:r>
              <w:rPr>
                <w:spacing w:val="-2"/>
                <w:w w:val="102"/>
              </w:rPr>
              <w:t xml:space="preserve">- монтаж приборов учета </w:t>
            </w:r>
            <w:r>
              <w:rPr/>
              <w:t xml:space="preserve">(однофазных, трехфазных) </w:t>
            </w:r>
            <w:r>
              <w:rPr>
                <w:spacing w:val="-2"/>
                <w:w w:val="102"/>
              </w:rPr>
              <w:t>на существующих опорах  ВЛ -0,4кВ ТП –1067</w:t>
            </w:r>
            <w:r>
              <w:rPr/>
              <w:t xml:space="preserve"> от опоры №2-01/8 по адресу 2-й Надежденский пр-д,43 до опоры №2-01/5 по адресу 2-й Надежденский пр-д, 55А ; от опоры №2-00/7 по адресу 1-й Сиреневый пр.,44 до опоры №2-00/1 по адресу 1-й Сиреневый пр.,60; от опоры №1-02/9 по адресу ул. Сиреневая,35 до опоры № 1-02/4 по адресу ул. Сиреневая,57; от опоры № 1-03/9 по адресу 2-й Сиреневый пр.38 до опоры №1-03/4 по адресу 2-й Сиреневый пр.60; от опоры № 1-06/6 по адресу 3-й Сиреневый пр.4 до опоры №1-05/3 по адресу 3-й Сиреневый пр.23; от опоры № 1-07/1 по адресу 4-й Сиреневый пр.12 до опоры №1-04/6 по адресу 4-й Сиреневый пр.26.</w:t>
            </w:r>
          </w:p>
          <w:p>
            <w:pPr>
              <w:pStyle w:val="Style15"/>
              <w:widowControl/>
              <w:shd w:fill="FFFFFF" w:val="clear"/>
              <w:autoSpaceDE w:val="true"/>
              <w:spacing w:before="0" w:after="160"/>
              <w:ind w:left="34" w:hanging="0"/>
              <w:contextualSpacing/>
              <w:jc w:val="both"/>
              <w:rPr/>
            </w:pPr>
            <w:r>
              <w:rPr/>
              <w:t xml:space="preserve">- </w:t>
            </w:r>
            <w:r>
              <w:rPr>
                <w:spacing w:val="-2"/>
                <w:w w:val="102"/>
              </w:rPr>
              <w:t>демонтаж существующего неизолированного провода (ввода к жилым домам);</w:t>
            </w:r>
          </w:p>
          <w:p>
            <w:pPr>
              <w:pStyle w:val="Style15"/>
              <w:shd w:fill="FFFFFF" w:val="clear"/>
              <w:spacing w:before="0" w:after="160"/>
              <w:ind w:left="0" w:hanging="0"/>
              <w:contextualSpacing/>
              <w:jc w:val="both"/>
              <w:rPr/>
            </w:pPr>
            <w:r>
              <w:rPr/>
              <w:t>- монтаж вводов изолированным проводом СИП - 4 сеч. 2х16 мм</w:t>
            </w:r>
            <w:r>
              <w:rPr>
                <w:vertAlign w:val="superscript"/>
              </w:rPr>
              <w:t xml:space="preserve">2 </w:t>
            </w:r>
            <w:r>
              <w:rPr/>
              <w:t>к жилым домам ориентировочной длиной 180 метров;</w:t>
            </w:r>
          </w:p>
          <w:p>
            <w:pPr>
              <w:pStyle w:val="Style15"/>
              <w:shd w:fill="FFFFFF" w:val="clear"/>
              <w:spacing w:before="0" w:after="160"/>
              <w:ind w:left="34" w:hanging="0"/>
              <w:contextualSpacing/>
              <w:jc w:val="both"/>
              <w:rPr/>
            </w:pPr>
            <w:r>
              <w:rPr>
                <w:spacing w:val="-2"/>
                <w:w w:val="102"/>
              </w:rPr>
              <w:t>Пр</w:t>
            </w:r>
            <w:r>
              <w:rPr/>
              <w:t xml:space="preserve">иборы учета, устанавливаемые на опоры ВЛ-0,4кВ </w:t>
            </w:r>
            <w:r>
              <w:rPr>
                <w:u w:val="single"/>
              </w:rPr>
              <w:t>должны быть:</w:t>
            </w:r>
          </w:p>
          <w:p>
            <w:pPr>
              <w:pStyle w:val="Style15"/>
              <w:shd w:fill="FFFFFF" w:val="clear"/>
              <w:spacing w:before="0" w:after="160"/>
              <w:ind w:left="34" w:hanging="0"/>
              <w:contextualSpacing/>
              <w:jc w:val="both"/>
              <w:rPr/>
            </w:pPr>
            <w:r>
              <w:rPr/>
              <w:t xml:space="preserve">- типа </w:t>
            </w:r>
            <w:r>
              <w:rPr>
                <w:b/>
              </w:rPr>
              <w:t>МИРТЕК–12–РУ–</w:t>
            </w:r>
            <w:r>
              <w:rPr>
                <w:b/>
                <w:lang w:val="en-US"/>
              </w:rPr>
              <w:t>SP</w:t>
            </w:r>
            <w:r>
              <w:rPr>
                <w:b/>
              </w:rPr>
              <w:t>3-А1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1–230-5-60А–</w:t>
            </w:r>
            <w:r>
              <w:rPr>
                <w:b/>
                <w:lang w:val="en-US"/>
              </w:rPr>
              <w:t>S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>433/1-</w:t>
            </w:r>
            <w:r>
              <w:rPr>
                <w:b/>
                <w:lang w:val="en-US"/>
              </w:rPr>
              <w:t>HKMOQ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3</w:t>
            </w:r>
            <w:r>
              <w:rPr/>
              <w:t xml:space="preserve"> для абонентов однофазной сети; </w:t>
            </w:r>
          </w:p>
          <w:p>
            <w:pPr>
              <w:pStyle w:val="Style15"/>
              <w:shd w:fill="FFFFFF" w:val="clear"/>
              <w:spacing w:before="0" w:after="160"/>
              <w:ind w:left="34" w:hanging="0"/>
              <w:contextualSpacing/>
              <w:jc w:val="both"/>
              <w:rPr/>
            </w:pPr>
            <w:r>
              <w:rPr/>
              <w:t xml:space="preserve">- типа </w:t>
            </w:r>
            <w:r>
              <w:rPr>
                <w:b/>
              </w:rPr>
              <w:t>МИРТЕК–32–РУ–</w:t>
            </w:r>
            <w:r>
              <w:rPr>
                <w:b/>
                <w:lang w:val="en-US"/>
              </w:rPr>
              <w:t>SP</w:t>
            </w:r>
            <w:r>
              <w:rPr>
                <w:b/>
              </w:rPr>
              <w:t>31-А1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1–230–5-100А–Т-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>433/1-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КМО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3</w:t>
            </w:r>
            <w:r>
              <w:rPr/>
              <w:t xml:space="preserve"> для абонентов трехфазной сети.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Данное требование связано с необходимостью соблюдения совместимости вновь устанавливаемых приборов учёта с существующей АИИС КУЭ «МИРТ Энергобаланс».</w:t>
            </w:r>
          </w:p>
          <w:p>
            <w:pPr>
              <w:pStyle w:val="Standard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ВЛ-0,4кВ ТП-657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1. Поставка и приобретение материалов и оборудов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Style15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монтаж приборов учета </w:t>
            </w:r>
            <w:r>
              <w:rPr>
                <w:sz w:val="22"/>
                <w:szCs w:val="22"/>
              </w:rPr>
              <w:t xml:space="preserve">(однофазных, трехфазных) </w:t>
            </w:r>
            <w:r>
              <w:rPr>
                <w:spacing w:val="-2"/>
                <w:w w:val="102"/>
                <w:sz w:val="22"/>
                <w:szCs w:val="22"/>
              </w:rPr>
              <w:t>на существующих опорах  ВЛ -0,4кВ ТП – 657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от опоры №1-00/3б по адресу ул. Покровская Волжский р-н ЖГ-9 уч.3а до опоры № 1-00/10 по адресу ул. Покровская,33; от опоры № 1-00/24 по адресу ул. Уютная,16 до опоры № 1-00/29 по ул. Уютная Новосоколовогорский ж.р. ,б\н. ; от опоры № 1-02/2 по адресу ул. Воскресенская,19 до опоры № 1-02/5 по адресу Новосоколовогорский ж.р. ЖГ-9 уч.7 по ул. Покровская; от опоры № 1-15/2 по адресу ул. Воскресенская,67  до опоры № 1-15/6 по адресу Новосоколовогорский ж.р. ЖГ-9 уч.12 по адресу ул. Воскресенская; от опоры № 1-17/2 по адресу ул. Покровская,36 до опоры № 1-17/3 по адресу ул. Покровская,34; на  опоре № 1-16/2 по адресу ул. Покровская,28 ,33.; от поры № 2-00/1 по адресу ул. Покровская,46 до опоры № 2-00/8 по адресу Новосоколовогорский ж.р. ЖГ-12 уч.24 по ул. Хрустальная; от опоры № 2-01/1 по ул. Покровская,48 до опоры № 2-01/2 по адресу ул. Покровская,50; на опоре № 3-01/1 по адресу Новосоколовогорский ж.р. уч.34; от опоры №3-0/1 по адресу ул. Хрустальная,54 до опоры № 3-11/12 по адресу ул. Самойловская,20; на  опоре№ 3-02/1 по адресу ул. Хрустальная,70; от опоры № 3-03/2 по адресу ул. Самойловская,25 до опоры № 3-03/22 по адресу с/з Комбайн уч.16; от опоры №3-04/1  по адресу Новосоколовогорский ж.р. уч.46 до опоры № 3-04/15 по адресу ул. Гуселковая,6.</w:t>
            </w:r>
          </w:p>
          <w:p>
            <w:pPr>
              <w:pStyle w:val="Style15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/>
              <w:t>- монтаж ввода изолированным проводом СИП - 4 сеч. 2х16 мм</w:t>
            </w:r>
            <w:r>
              <w:rPr>
                <w:vertAlign w:val="superscript"/>
              </w:rPr>
              <w:t xml:space="preserve">2 </w:t>
            </w:r>
            <w:r>
              <w:rPr/>
              <w:t>к жилому дому ориентировочной длиной 20 метров</w:t>
            </w:r>
          </w:p>
          <w:p>
            <w:pPr>
              <w:pStyle w:val="Style15"/>
              <w:shd w:fill="FFFFFF" w:val="clear"/>
              <w:spacing w:before="0" w:after="160"/>
              <w:ind w:left="34" w:hanging="0"/>
              <w:contextualSpacing/>
              <w:jc w:val="both"/>
              <w:rPr/>
            </w:pPr>
            <w:r>
              <w:rPr>
                <w:spacing w:val="-2"/>
                <w:w w:val="102"/>
              </w:rPr>
              <w:t>Пр</w:t>
            </w:r>
            <w:r>
              <w:rPr/>
              <w:t xml:space="preserve">иборы учета, устанавливаемые на опоры ВЛ-0,4кВ </w:t>
            </w:r>
            <w:r>
              <w:rPr>
                <w:u w:val="single"/>
              </w:rPr>
              <w:t>должны быть:</w:t>
            </w:r>
          </w:p>
          <w:p>
            <w:pPr>
              <w:pStyle w:val="Style15"/>
              <w:shd w:fill="FFFFFF" w:val="clear"/>
              <w:spacing w:before="0" w:after="160"/>
              <w:ind w:left="34" w:hanging="0"/>
              <w:contextualSpacing/>
              <w:jc w:val="both"/>
              <w:rPr/>
            </w:pPr>
            <w:r>
              <w:rPr/>
              <w:t xml:space="preserve">- типа </w:t>
            </w:r>
            <w:r>
              <w:rPr>
                <w:b/>
              </w:rPr>
              <w:t>МИРТЕК–12–РУ–</w:t>
            </w:r>
            <w:r>
              <w:rPr>
                <w:b/>
                <w:lang w:val="en-US"/>
              </w:rPr>
              <w:t>SP</w:t>
            </w:r>
            <w:r>
              <w:rPr>
                <w:b/>
              </w:rPr>
              <w:t>3-А1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1–230-5-60А–</w:t>
            </w:r>
            <w:r>
              <w:rPr>
                <w:b/>
                <w:lang w:val="en-US"/>
              </w:rPr>
              <w:t>S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>433/1-</w:t>
            </w:r>
            <w:r>
              <w:rPr>
                <w:b/>
                <w:lang w:val="en-US"/>
              </w:rPr>
              <w:t>HKMOQ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3</w:t>
            </w:r>
            <w:r>
              <w:rPr/>
              <w:t xml:space="preserve"> для абонентов однофазной сети; </w:t>
            </w:r>
          </w:p>
          <w:p>
            <w:pPr>
              <w:pStyle w:val="Style15"/>
              <w:shd w:fill="FFFFFF" w:val="clear"/>
              <w:spacing w:before="0" w:after="160"/>
              <w:ind w:left="34" w:hanging="0"/>
              <w:contextualSpacing/>
              <w:jc w:val="both"/>
              <w:rPr/>
            </w:pPr>
            <w:r>
              <w:rPr/>
              <w:t xml:space="preserve">- типа </w:t>
            </w:r>
            <w:r>
              <w:rPr>
                <w:b/>
              </w:rPr>
              <w:t>МИРТЕК–32–РУ–</w:t>
            </w:r>
            <w:r>
              <w:rPr>
                <w:b/>
                <w:lang w:val="en-US"/>
              </w:rPr>
              <w:t>SP</w:t>
            </w:r>
            <w:r>
              <w:rPr>
                <w:b/>
              </w:rPr>
              <w:t>31-А1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1–230–5-100А–Т-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>433/1-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КМО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3</w:t>
            </w:r>
            <w:r>
              <w:rPr/>
              <w:t xml:space="preserve"> для абонентов трехфазной сети.</w:t>
            </w:r>
          </w:p>
          <w:p>
            <w:pPr>
              <w:pStyle w:val="Standard"/>
              <w:rPr>
                <w:u w:val="single"/>
              </w:rPr>
            </w:pPr>
            <w:r>
              <w:rPr>
                <w:color w:val="000000"/>
              </w:rPr>
              <w:t>Данное требование связано с необходимостью соблюдения совместимости вновь устанавливаемых приборов учёта с существующей АИИС КУЭ «МИРТ Энергобаланс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u w:val="single"/>
              </w:rPr>
            </w:pPr>
            <w:r>
              <w:rPr>
                <w:spacing w:val="-2"/>
                <w:w w:val="10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  <w:u w:val="single"/>
              </w:rPr>
              <w:t>Состав работ ВЛ-0,4кВ ТП-733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1. Поставка и приобретение материалов и оборудов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Style15"/>
              <w:widowControl/>
              <w:shd w:fill="FFFFFF" w:val="clear"/>
              <w:autoSpaceDE w:val="true"/>
              <w:spacing w:before="0" w:after="160"/>
              <w:ind w:left="0" w:hanging="0"/>
              <w:contextualSpacing/>
              <w:jc w:val="both"/>
              <w:rPr/>
            </w:pPr>
            <w:r>
              <w:rPr>
                <w:spacing w:val="-2"/>
                <w:w w:val="102"/>
              </w:rPr>
              <w:t xml:space="preserve">- монтаж приборов учета </w:t>
            </w:r>
            <w:r>
              <w:rPr/>
              <w:t xml:space="preserve">(однофазных, трехфазных) </w:t>
            </w:r>
            <w:r>
              <w:rPr>
                <w:spacing w:val="-2"/>
                <w:w w:val="102"/>
              </w:rPr>
              <w:t>на существующих опорах ВЛ -0,4кВ ТП – 733</w:t>
            </w:r>
            <w:r>
              <w:rPr/>
              <w:t xml:space="preserve"> от опоры №2-02/1 по адресу Б. Динамовский пр.25 от опоры № 2-00/22 по адресу Б. Динамовский пр.45А; от опоры № 4-00/2 по адресу 2-й Свирский пр. 25 до опоры № 4-00/14 по адресу 2-й Свирский пр.49; от опоры № 1-00/2 по адресу 2-й Динамовский пр.29 до опоры № 1-00/13 по адресу 2-й Динамовский пр.47.</w:t>
            </w:r>
          </w:p>
          <w:p>
            <w:pPr>
              <w:pStyle w:val="Style15"/>
              <w:widowControl/>
              <w:shd w:fill="FFFFFF" w:val="clear"/>
              <w:autoSpaceDE w:val="true"/>
              <w:spacing w:before="0" w:after="160"/>
              <w:ind w:left="34" w:hanging="0"/>
              <w:contextualSpacing/>
              <w:jc w:val="both"/>
              <w:rPr/>
            </w:pPr>
            <w:r>
              <w:rPr/>
              <w:t xml:space="preserve">- </w:t>
            </w:r>
            <w:r>
              <w:rPr>
                <w:spacing w:val="-2"/>
                <w:w w:val="102"/>
              </w:rPr>
              <w:t>демонтаж существующего неизолированного провода (ввода к жилым домам);</w:t>
            </w:r>
          </w:p>
          <w:p>
            <w:pPr>
              <w:pStyle w:val="Style15"/>
              <w:shd w:fill="FFFFFF" w:val="clear"/>
              <w:spacing w:before="0" w:after="160"/>
              <w:ind w:left="0" w:hanging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монтаж вводов изолированным проводом СИП - 4 сеч. 2х16 мм</w:t>
            </w:r>
            <w:r>
              <w:rPr>
                <w:vertAlign w:val="superscript"/>
              </w:rPr>
              <w:t xml:space="preserve">2 </w:t>
            </w:r>
            <w:r>
              <w:rPr/>
              <w:t>к жилым домам ориентировочной длиной 60 метров;</w:t>
            </w:r>
          </w:p>
          <w:p>
            <w:pPr>
              <w:pStyle w:val="Style15"/>
              <w:shd w:fill="FFFFFF" w:val="clear"/>
              <w:spacing w:before="0" w:after="160"/>
              <w:ind w:left="34" w:hanging="0"/>
              <w:contextualSpacing/>
              <w:jc w:val="both"/>
              <w:rPr/>
            </w:pPr>
            <w:r>
              <w:rPr>
                <w:spacing w:val="-2"/>
                <w:w w:val="102"/>
              </w:rPr>
              <w:t>Пр</w:t>
            </w:r>
            <w:r>
              <w:rPr/>
              <w:t xml:space="preserve">иборы учета, устанавливаемые на опоры ВЛ - 0,4кВ </w:t>
            </w:r>
            <w:r>
              <w:rPr>
                <w:u w:val="single"/>
              </w:rPr>
              <w:t>должны быть:</w:t>
            </w:r>
          </w:p>
          <w:p>
            <w:pPr>
              <w:pStyle w:val="Style15"/>
              <w:shd w:fill="FFFFFF" w:val="clear"/>
              <w:spacing w:before="0" w:after="160"/>
              <w:ind w:left="34" w:hanging="0"/>
              <w:contextualSpacing/>
              <w:jc w:val="both"/>
              <w:rPr/>
            </w:pPr>
            <w:r>
              <w:rPr/>
              <w:t xml:space="preserve">- типа </w:t>
            </w:r>
            <w:r>
              <w:rPr>
                <w:b/>
              </w:rPr>
              <w:t>МИРТЕК–12–РУ–</w:t>
            </w:r>
            <w:r>
              <w:rPr>
                <w:b/>
                <w:lang w:val="en-US"/>
              </w:rPr>
              <w:t>SP</w:t>
            </w:r>
            <w:r>
              <w:rPr>
                <w:b/>
              </w:rPr>
              <w:t>3-А1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1–230-5-60А–</w:t>
            </w:r>
            <w:r>
              <w:rPr>
                <w:b/>
                <w:lang w:val="en-US"/>
              </w:rPr>
              <w:t>S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>433/1-</w:t>
            </w:r>
            <w:r>
              <w:rPr>
                <w:b/>
                <w:lang w:val="en-US"/>
              </w:rPr>
              <w:t>HKMOQ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3</w:t>
            </w:r>
            <w:r>
              <w:rPr/>
              <w:t xml:space="preserve"> для абонентов однофазной сети; </w:t>
            </w:r>
          </w:p>
          <w:p>
            <w:pPr>
              <w:pStyle w:val="Style15"/>
              <w:shd w:fill="FFFFFF" w:val="clear"/>
              <w:spacing w:before="0" w:after="160"/>
              <w:ind w:left="34" w:hanging="0"/>
              <w:contextualSpacing/>
              <w:jc w:val="both"/>
              <w:rPr/>
            </w:pPr>
            <w:r>
              <w:rPr/>
              <w:t xml:space="preserve">- типа </w:t>
            </w:r>
            <w:r>
              <w:rPr>
                <w:b/>
              </w:rPr>
              <w:t>МИРТЕК–32–РУ–</w:t>
            </w:r>
            <w:r>
              <w:rPr>
                <w:b/>
                <w:lang w:val="en-US"/>
              </w:rPr>
              <w:t>SP</w:t>
            </w:r>
            <w:r>
              <w:rPr>
                <w:b/>
              </w:rPr>
              <w:t>31-А1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1–230–5-100А–Т-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>433/1-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КМО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3</w:t>
            </w:r>
            <w:r>
              <w:rPr/>
              <w:t xml:space="preserve"> для абонентов трехфазной сети.</w:t>
            </w:r>
          </w:p>
          <w:p>
            <w:pPr>
              <w:pStyle w:val="Standard"/>
              <w:rPr>
                <w:u w:val="single"/>
              </w:rPr>
            </w:pPr>
            <w:r>
              <w:rPr>
                <w:color w:val="000000"/>
              </w:rPr>
              <w:t>Данное требование связано с необходимостью соблюдения совместимости вновь устанавливаемых приборов учёта с существующей АИИС КУЭ «МИРТ Энергобаланс».</w:t>
            </w:r>
          </w:p>
          <w:p>
            <w:pPr>
              <w:pStyle w:val="Standard"/>
              <w:rPr>
                <w:spacing w:val="-2"/>
                <w:w w:val="102"/>
                <w:kern w:val="0"/>
                <w:u w:val="single"/>
              </w:rPr>
            </w:pPr>
            <w:r>
              <w:rPr>
                <w:spacing w:val="-2"/>
                <w:w w:val="102"/>
                <w:kern w:val="0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ъем работ указан в Техническом задании, являющимся приложением к проекту договор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ind w:firstLine="709"/>
              <w:rPr/>
            </w:pPr>
            <w:r>
              <w:rPr>
                <w:spacing w:val="-2"/>
                <w:w w:val="102"/>
              </w:rPr>
              <w:t>- ВЛ-0,4кВ ТП-513 от опоры №1-01/3 по адресу ул. им. Маркина Н.Г. 42 до опоры №1-00/19 по адресу: ул. им. Маркина Н.Г. 64А; от опоры № 1-02/3 по адресу: ул. им. Маркина Н.Г. 77А до опоры № 1-02/6 по адресу: ул. им. Маркина Н.Г. 79;  от опоры № 1-03/1 по адресу: ул. им. Маркина Н.Г. 68А до опоры №1-03/2 по адресу 3-Тепличный пр-д 65/1;</w:t>
            </w:r>
          </w:p>
          <w:p>
            <w:pPr>
              <w:pStyle w:val="Normal"/>
              <w:ind w:firstLine="709"/>
              <w:rPr/>
            </w:pPr>
            <w:r>
              <w:rPr>
                <w:spacing w:val="-2"/>
                <w:w w:val="102"/>
              </w:rPr>
              <w:t>- ВЛ-0,4кВ ТП-1067 по адресу от опоры №2-01/8 по адресу: 2-й Надежденский пр-д, 43 до опоры №2-01/5 по адресу: 2-й Надежденский пр-д, 55А ; от опоры №2-00/7 по адресу: 1-й Сиреневый пр., 44 до опоры №2-00/1 по адресу: 1-й Сиреневый пр.,60; от опоры №1-02/9 по адресу: ул. Сиреневая, 35 до опоры № 1-02/4 по адресу: ул. Сиреневая, 57; от опоры № 1-03/9 по адресу: 2-й Сиреневый пр.38 до опоры №1-03/4 по адресу: 2-й Сиреневый пр.60; от опоры № 1-06/6 по адресу: 3-й Сиреневый пр.4 до опоры №1-05/3 по адресу: 3-й Сиреневый пр.23; от опоры № 1-07/1 по адресу: 4-й Сиреневый пр.12 до опоры №1-04/6 по адресу: 4-й Сиреневый пр.26;</w:t>
            </w:r>
          </w:p>
          <w:p>
            <w:pPr>
              <w:pStyle w:val="Normal"/>
              <w:ind w:firstLine="709"/>
              <w:rPr/>
            </w:pPr>
            <w:r>
              <w:rPr>
                <w:spacing w:val="-2"/>
                <w:w w:val="102"/>
              </w:rPr>
              <w:t>- ВЛ-0,4кВ ТП-657 от опоры  №1-00/3б по адресу: ул. Покровская Волжский р-н ЖГ-9 уч.3а до опоры № 1-00/10 по адресу: ул. Покровская,33; от опоры № 1-00/24 по адресу: ул. Уютная,16 до опоры № 1-00/29 по ул. Уютная Новосоколовогорский ж.р., б\н.; от опоры № 1-02/2 по адресу ул. Воскресенская,19 до опоры № 1-02/5 по адресу: Новосоколовогорский ж.р. ЖГ-9 уч.7 по ул. Покровская; от опоры № 1-15/2 по адресу: ул. Воскресенская,67  до опоры № 1-15/6 по адресу: Новосоколовогорский ж.р. ЖГ-9 уч.12 по адресу: ул. Воскресенская; от опоры № 1-17/2 по адресу: ул. Покровская, 36 до опоры № 1-17/3 по адресу: ул. Покровская,34; на  опоре № 1-16/2 по адресу: ул. Покровская, 28,33; от опоры № 2-00/1 по адресу: ул. Покровская, 46 до опоры № 2-00/8 по адресу: Новосоколовогорский ж.р. ЖГ-12 уч.24 по ул. Хрустальная; от опоры № 2-01/1 по ул. Покровская,48 до опоры № 2-01/2 по адресу: ул. Покровская,50; на опоре № 3-01/1 по адресу: Новосоколовогорский ж.р. уч.34; от опоры №3-0/1 по адресу: ул. Хрустальная, 54 до опоры № 3-11/12 по адресу: ул. Самойловская,20; на  опоре № 3-02/1 по адресу: ул. Хрустальная, 70; от опоры № 3-03/2 по адресу: ул. Самойловская, 25 до опоры № 3-03/22 по адресу: с/з Комбайн уч.16; от опоры №3-04/1  по адресу: Новосоколовогорский ж.р. уч.46 до опоры № 3-04/15 по адресу: ул. Гуселковая, 6;</w:t>
            </w:r>
          </w:p>
          <w:p>
            <w:pPr>
              <w:pStyle w:val="Normal"/>
              <w:ind w:firstLine="709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ВЛ-0,4кВ ТП-733 от опоры №2-02/1 по адресу: Б. Динамовский пр.25 от опоры № 2-00/22 по адресу: Б. Динамовский пр.45А; от опоры № 4-00/2 по адресу: 2-й Свирский пр. 25 до опоры № 4-00/14 по адресу: 2-й Свирский пр.49; от опоры № 1-00/2 по адресу: 2-й Динамовский пр.29 до опоры № 1-00/13 по адресу: 2-й Динамовский пр.47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highlight w:val="yellow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5 439 065 </w:t>
            </w:r>
            <w:r>
              <w:rPr>
                <w:b/>
                <w:spacing w:val="-2"/>
                <w:w w:val="102"/>
              </w:rPr>
              <w:t>(Пять миллионов четыреста тридцать девять тысяч шестьдесят пять) рублей 00 коп.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3.21.10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3.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1.06.2020 года с 09:00 до 16.06.2020 года до 16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Дата начала срока подачи заявок: с 01.06.2020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16.06.2020 года 16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0-05-29T15:07:00Z</dcterms:modified>
  <cp:revision>378</cp:revision>
  <dc:subject/>
  <dc:title>ИЗВЕЩЕНИЕ</dc:title>
</cp:coreProperties>
</file>