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513</w:t>
      </w:r>
      <w:r>
        <w:rPr>
          <w:spacing w:val="-2"/>
          <w:w w:val="102"/>
        </w:rPr>
        <w:t xml:space="preserve"> от опоры №1-01/3 по адресу: ул. им. Маркина Н.Г., 42 до опоры №1-00/19 по адресу: ул. им. Маркина Н.Г., 64А; от опоры № 1-02/3 по адресу: ул. им. Маркина Н.Г., 77А до опоры № 1-02/6 по адресу: ул. им. Маркина Н.Г.,79; от опоры № 1-03/1 по адресу: ул. им. Маркина Н.Г.,68А до опоры №1-03/2 по адресу: 3-й Тепличный пр-д., 65/1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1067</w:t>
      </w:r>
      <w:r>
        <w:rPr>
          <w:spacing w:val="-2"/>
          <w:w w:val="102"/>
        </w:rPr>
        <w:t xml:space="preserve"> от опоры №2-01/8 по адресу: 2-й Надежденский пр-д., 43 до опоры №2-01/5 по адресу: 2-й Надежденский пр-д., 55А; от опоры №2-00/7 по адресу: 1-й Сиреневый пр., 44 до опоры №2-00/1 по адресу: 1-й Сиреневый пр., 60; от опоры №1-02/9 по адресу: ул. Сиреневая, 35 до опоры № 1-02/4 по адресу: ул. Сиреневая, 57; от опоры № 1-03/9 по адресу: 2-й Сиреневый пр., 38 до опоры №1-03/4 по адресу: 2-й Сиреневый пр., 60; от опоры № 1-06/6 по адресу: 3-й Сиреневый пр., 4 до опоры №1-05/3 по адресу: 3-й Сиреневый пр., 23; от опоры № 1-07/1 по адресу: 4-й Сиреневый пр., 12 до опоры №1-04/6 по адресу: 4-й Сиреневый пр., 26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657</w:t>
      </w:r>
      <w:r>
        <w:rPr>
          <w:spacing w:val="-2"/>
          <w:w w:val="102"/>
        </w:rPr>
        <w:t xml:space="preserve"> от опоры №1-00/3б по адресу: ул. Покровская Волжский р-н ЖГ-9 уч.3а до опоры № 1-00/10 по адресу: ул. Покровская, 33; от опоры № 1-00/24 по адресу: ул. Уютная, 16 до опоры № 1-00/29 по ул. Уютная Новосоколовогорский ж.р., б\н.; от опоры № 1-02/2 по адресу ул. Воскресенская, 19 до опоры № 1-02/5 по адресу: Новосоколовогорский ж.р. ЖГ-9 уч.7 по ул. Покровская; от опоры № 1-15/2 по адресу: ул. Воскресенская, 67 до опоры № 1-15/6 по адресу: Новосоколовогорский ж.р. ЖГ-9 уч.12 по адресу: ул. Воскресенская; от опоры № 1-17/2 по адресу: ул. Покровская, 36 до опоры № 1-17/3 по адресу: ул. Покровская, 34; на опоре № 1-16/2 по адресу: ул. Покровская, 28, 33; от опоры № 2-00/1 по адресу: ул. Покровская, 46 до опоры № 2-00/8 по адресу: Новосоколовогорский ж.р. ЖГ-12 уч.24 по ул. Хрустальная; от опоры № 2-01/1 по ул. Покровская, 48 до опоры № 2-01/2 по адресу: ул. Покровская, 50; на опоре № 3-01/1 по адресу: Новосоколовогорский ж.р. уч.34; от опоры №3-0/1 по адресу: ул. Хрустальная, 54 до опоры № 3-11/12 по адресу: ул. Самойловская, 20; на опоре № 3-02/1 по адресу: ул. Хрустальная, 70; от опоры № 3-03/2 по адресу: ул. Самойловская, 25 до опоры № 3-03/22 по адресу: с/з Комбайн уч.16; от опоры №3-04/1 по адресу: Новосоколовогорский ж.р. уч.46 до опоры № 3-04/15 по адресу: ул. Гуселковая, 6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733</w:t>
      </w:r>
      <w:r>
        <w:rPr>
          <w:spacing w:val="-2"/>
          <w:w w:val="102"/>
        </w:rPr>
        <w:t xml:space="preserve"> от опоры №2-02/1 по адресу: Б. Динамовский пр.25 от опоры № 2-00/22 по адресу: Б. Динамовский пр., 45А; от опоры № 4-00/2 по адресу: 2-й Свирский пр., 25 до опоры № 4-00/14 по адресу: 2-й Свирский пр., 49; от опоры № 1-00/2 по адресу: 2-й Динамовский пр., 29 до опоры № 1-00/13 по адресу: 2-й Динамовский пр., 47.</w:t>
      </w:r>
    </w:p>
    <w:p>
      <w:pPr>
        <w:pStyle w:val="Normal"/>
        <w:ind w:firstLine="709"/>
        <w:rPr>
          <w:b/>
          <w:b/>
          <w:spacing w:val="-2"/>
          <w:w w:val="102"/>
        </w:rPr>
      </w:pPr>
      <w:r>
        <w:rPr>
          <w:u w:val="single"/>
        </w:rPr>
        <w:t>Максимальный срок выполнения работ:</w:t>
      </w:r>
      <w:r>
        <w:rPr>
          <w:b/>
          <w:spacing w:val="-2"/>
          <w:w w:val="102"/>
        </w:rPr>
        <w:t xml:space="preserve"> С 24.07.2020 года по 30.09.2020 год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5 439 065 </w:t>
      </w:r>
      <w:r>
        <w:rPr>
          <w:b/>
          <w:spacing w:val="-2"/>
          <w:w w:val="102"/>
        </w:rPr>
        <w:t>(Пять миллионов четыреста тридцать девять тысяч шестьдесят пять) рублей 00 коп.</w:t>
      </w:r>
      <w:r>
        <w:rPr>
          <w:spacing w:val="-2"/>
          <w:w w:val="102"/>
        </w:rPr>
        <w:t>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>Форма оплаты -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роизводит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для целей приобретения материалов и оборудования (приборов учета) для выполнения работ авансовый платеж в размере 50% от общей стоимости</w:t>
      </w:r>
      <w:r>
        <w:rPr/>
        <w:t xml:space="preserve"> Договора Заказчик оплачивает в течение 10-ти рабочих дней с даты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окончательный расчет по Договору производится Заказчиком в течение 30-ти календарных дней с даты подписания Сторонами акта о приемке выполненных работ</w:t>
      </w:r>
      <w:r>
        <w:rPr/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роизводит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«- для целей приобретения материалов и оборудования (приборов учета) для выполнения работ авансовый платеж в размере 50% от общей стоимости</w:t>
      </w:r>
      <w:r>
        <w:rPr/>
        <w:t xml:space="preserve"> Договора Заказчик оплачивает в течение 10-ти рабочих дней с даты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/>
        <w:t>15 (пятнадцати) рабочих дней с момента подписания Сторонами Акта о приемке выполненных работ.»</w:t>
      </w:r>
    </w:p>
    <w:p>
      <w:pPr>
        <w:pStyle w:val="Normal"/>
        <w:ind w:firstLine="709"/>
        <w:jc w:val="both"/>
        <w:rPr/>
      </w:pPr>
      <w:r>
        <w:rPr/>
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9.05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01.06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6.06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7.06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2.06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6.06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ru</w:t>
        </w:r>
      </w:hyperlink>
      <w:r>
        <w:rPr/>
        <w:t xml:space="preserve"> в срок не позднее 29.05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5-29T14:05:00Z</dcterms:modified>
  <cp:revision>190</cp:revision>
  <dc:subject/>
  <dc:title> </dc:title>
</cp:coreProperties>
</file>