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513</w:t>
      </w:r>
      <w:r>
        <w:rPr>
          <w:spacing w:val="-2"/>
          <w:w w:val="102"/>
        </w:rPr>
        <w:t xml:space="preserve"> от опоры №1-01/3 по адресу: ул. им. Маркина Н.Г., 42 до опоры №1-00/19 по адресу: ул. им. Маркина Н.Г., 64А; от опоры № 1-02/3 по адресу: ул. им. Маркина Н.Г., 77А до опоры № 1-02/6 по адресу: ул. им. Маркина Н.Г.,79; от опоры № 1-03/1 по адресу: ул. им. Маркина Н.Г.,68А до опоры №1-03/2 по адресу: 3-й Тепличный пр-д., 65/1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1067</w:t>
      </w:r>
      <w:r>
        <w:rPr>
          <w:spacing w:val="-2"/>
          <w:w w:val="102"/>
        </w:rPr>
        <w:t xml:space="preserve"> от опоры №2-01/8 по адресу: 2-й Надежденский пр-д., 43 до опоры №2-01/5 по адресу: 2-й Надежденский пр-д., 55А; от опоры №2-00/7 по адресу: 1-й Сиреневый пр., 44 до опоры №2-00/1 по адресу: 1-й Сиреневый пр., 60; от опоры №1-02/9 по адресу: ул. Сиреневая, 35 до опоры № 1-02/4 по адресу: ул. Сиреневая, 57; от опоры № 1-03/9 по адресу: 2-й Сиреневый пр., 38 до опоры №1-03/4 по адресу: 2-й Сиреневый пр., 60; от опоры № 1-06/6 по адресу: 3-й Сиреневый пр., 4 до опоры №1-05/3 по адресу: 3-й Сиреневый пр., 23; от опоры № 1-07/1 по адресу: 4-й Сиреневый пр., 12 до опоры №1-04/6 по адресу: 4-й Сиреневый пр., 26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657</w:t>
      </w:r>
      <w:r>
        <w:rPr>
          <w:spacing w:val="-2"/>
          <w:w w:val="102"/>
        </w:rPr>
        <w:t xml:space="preserve"> от опоры №1-00/3б по адресу: ул. Покровская Волжский р-н ЖГ-9 уч.3а до опоры № 1-00/10 по адресу: ул. Покровская, 33; от опоры № 1-00/24 по адресу: ул. Уютная, 16 до опоры № 1-00/29 по ул. Уютная Новосоколовогорский ж.р., б\н.; от опоры № 1-02/2 по адресу ул. Воскресенская, 19 до опоры № 1-02/5 по адресу: Новосоколовогорский ж.р. ЖГ-9 уч.7 по ул. Покровская; от опоры № 1-15/2 по адресу: ул. Воскресенская, 67 до опоры № 1-15/6 по адресу: Новосоколовогорский ж.р. ЖГ-9 уч.12 по адресу: ул. Воскресенская; от опоры № 1-17/2 по адресу: ул. Покровская, 36 до опоры № 1-17/3 по адресу: ул. Покровская, 34; на опоре № 1-16/2 по адресу: ул. Покровская, 28, 33; от опоры № 2-00/1 по адресу: ул. Покровская, 46 до опоры № 2-00/8 по адресу: Новосоколовогорский ж.р. ЖГ-12 уч.24 по ул. Хрустальная; от опоры № 2-01/1 по ул. Покровская, 48 до опоры № 2-01/2 по адресу: ул. Покровская, 50; на опоре № 3-01/1 по адресу: Новосоколовогорский ж.р. уч.34; от опоры №3-0/1 по адресу: ул. Хрустальная, 54 до опоры № 3-11/12 по адресу: ул. Самойловская, 20; на опоре № 3-02/1 по адресу: ул. Хрустальная, 70; от опоры № 3-03/2 по адресу: ул. Самойловская, 25 до опоры № 3-03/22 по адресу: с/з Комбайн уч.16; от опоры №3-04/1 по адресу: Новосоколовогорский ж.р. уч.46 до опоры № 3-04/15 по адресу: ул. Гуселковая, 6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r>
        <w:rPr>
          <w:b/>
          <w:spacing w:val="-2"/>
          <w:w w:val="102"/>
        </w:rPr>
        <w:t>ВЛ-0,4кВ ТП-733</w:t>
      </w:r>
      <w:r>
        <w:rPr>
          <w:spacing w:val="-2"/>
          <w:w w:val="102"/>
        </w:rPr>
        <w:t xml:space="preserve"> от опоры №2-02/1 по адресу: Б. Динамовский пр.25 от опоры № 2-00/22 по адресу: Б. Динамовский пр., 45А; от опоры № 4-00/2 по адресу: 2-й Свирский пр., 25 до опоры № 4-00/14 по адресу: 2-й Свирский пр., 49; от опоры № 1-00/2 по адресу: 2-й Динамовский пр., 29 до опоры № 1-00/13 по адресу: 2-й Динамовский пр., 47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№ 1-4).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1. для целей приобретения материалов и оборудования (приборов учета) для выполнения работ авансовый платеж в размере 50% от стоимости, указанной в п. 2.1 договора, что составляет </w:t>
      </w:r>
      <w:bookmarkStart w:id="1" w:name="_Hlk26793381"/>
      <w:r>
        <w:rPr>
          <w:spacing w:val="-2"/>
          <w:w w:val="102"/>
        </w:rPr>
        <w:t>__________________________________________, в том числе НДС 20% - _________________________</w:t>
      </w:r>
      <w:bookmarkEnd w:id="1"/>
      <w:r>
        <w:rPr>
          <w:spacing w:val="-2"/>
          <w:w w:val="102"/>
        </w:rPr>
        <w:t>, Заказчик оплачивает в течение 10-ти рабоч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.1 изложен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для целей приобретения материалов и оборудования (приборов учета) для выполнения работ авансовый платеж в размере 50% от стоимости, указанной в п. 2.1 договора, что составляет __________________________________________, без НДС, Заказчик оплачивает в течение 10-ти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30-ти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.2.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>
          <w:i/>
        </w:rPr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4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12. на сумму авансового платежа </w:t>
      </w:r>
      <w:r>
        <w:rPr>
          <w:lang w:eastAsia="ru-RU"/>
        </w:rPr>
        <w:t>приобрести материалы и оборудование (приборы учета) для выполнения работ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3. предоставить по требованию Заказчика подтверждение выполнения условий пп. 2.4.1, пп. 4.1.12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4 в случае расторжения договора, в полном объеме возвратить Заказчику сумму выплаченного на приобретение материалов и оборудования (приборов учета) аванса, путем перечисления денежных средств на расчетный счет Заказчика указанный в настоящем договоре, либо передать Заказчику приобретенное на выплаченный ранее аванс материалы оборудование (приборы учета), согласно Техническому заданию (Приложение № 1-№ 4);</w:t>
      </w:r>
    </w:p>
    <w:p>
      <w:pPr>
        <w:pStyle w:val="14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1.15 по окончании выполненных работ передать Заказчику все необходимые документы (сертификаты соответствия, эксплуатационные документы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ное и установленное оборудование (приборы учет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запросить у Подрядчика подтверждение выполнения условий пп. 2.4.1., пп. 4.1.12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о-монтаж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. Срок действия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3.1. 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/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/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/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/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/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9. </w:t>
      </w:r>
      <w:r>
        <w:rPr>
          <w:b/>
          <w:bCs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5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еречень по установке приборов учета на опорах ВЛ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Монтажная схема установки однофазного прибора учета на опоре ВЛ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Монтажная схема установки трехфазного прибора учета на опоре ВЛ-0,4к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/>
      </w:pPr>
      <w:r>
        <w:rPr>
          <w:b/>
        </w:rPr>
        <w:t xml:space="preserve">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513  от опоры №1-01/3 по адресу ул. им. Маркина Н.Г. 42 до опоры №1-00/19 по адресу ул. им. Маркина Н.Г. 64А; от опоры № 1-02/3 по адресу ул. им. Маркина Н.Г. 77А до опоры № 1-02/6 по адресу ул. им. Маркина Н.Г. 79;  от опоры № 1-03/1 по адресу ул. им. Маркина Н.Г. 68А до опоры №1-03/2 по адресу 3-Тепличный пр-д 65/1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lang w:eastAsia="en-US"/>
              </w:rPr>
            </w:pPr>
            <w:r>
              <w:rPr>
                <w:spacing w:val="-2"/>
                <w:w w:val="10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2.Строительно-монтажные работы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иборов учета (однофазных, трехфазных) на существующих опорах  ВЛ -0,4кВ ТП – 513 от опоры от опоры №1-01/3 по адресу ул. им. Маркина Н.Г. 42 до опоры №1-00/19 по адресу ул. им. Маркина Н.Г. 64А; от опоры № 1-02/3 по адресу ул. им. Маркина Н.Г. 77А до опоры № 1-02/6 по адресу ул. им. Маркина Н.Г. 79;  от опоры № 1-03/1 по адресу ул. им. Маркина Н.Г. 68А до опоры №1-03/2 по адресу 3-Тепличный пр-д 65/1.</w:t>
            </w:r>
          </w:p>
          <w:p>
            <w:pPr>
              <w:pStyle w:val="Style29"/>
              <w:numPr>
                <w:ilvl w:val="0"/>
                <w:numId w:val="8"/>
              </w:numPr>
              <w:shd w:fill="FFFFFF" w:val="clear"/>
              <w:spacing w:lineRule="auto" w:line="240"/>
              <w:ind w:left="0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существующего неизолированного провода (ввода к жилым домам);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водов изолированным проводом СИП - 4 сеч. 2х16 мм2  к жилым домам  ориентировочной длиной 20 метров;</w:t>
            </w:r>
          </w:p>
          <w:p>
            <w:pPr>
              <w:pStyle w:val="Style29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учета  устанавливаемые на опоры ВЛ-0,4кВ должны быть: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ТЕК–12–РУ–SP3-А1R1–230-5-60А–ST-RF433/1-HKMOQ1V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ТЕК–32–РУ–SP31-А1R1–230–5-100А–Т-RF433/1-HКМОQ1V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</w:t>
            </w:r>
            <w:bookmarkStart w:id="4" w:name="_GoBack"/>
            <w:bookmarkEnd w:id="4"/>
            <w:r>
              <w:rPr>
                <w:b/>
                <w:spacing w:val="-2"/>
                <w:w w:val="102"/>
              </w:rPr>
              <w:t>«____»_____________2020 года по «____»_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И -0,4кВ ТП - 513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4" w:firstLine="425"/>
              <w:jc w:val="both"/>
              <w:rPr/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2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3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hyperlink r:id="rId7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ind w:firstLine="7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ибор учета типа 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 для абонентов однофазной сети</w:t>
            </w:r>
            <w:r>
              <w:rPr/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30</w:t>
                  </w:r>
                  <w:r>
                    <w:rPr>
                      <w:sz w:val="22"/>
                      <w:szCs w:val="22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т учёт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бор учета типа 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3 для абонентов трехфазной сети </w:t>
            </w:r>
            <w:r>
              <w:rPr/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шеназванные приборы учета будут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ВЛ-0,4кВ ТП-1067  по адресу от опоры №2-01/8 по адресу 2-й Надежденский пр-д,43 до опоры №2-01/5 по адресу 2-й Надежденский пр-д, 55А ; от опоры №2-00/7 по адресу 1-й Сиреневый пр.,44 до опоры №2-00/1 по адресу 1-й Сиреневый пр.,60; от опоры №1-02/9 по адресу ул. Сиреневая,35 до опоры № 1-02/4 по адресу ул. Сиреневая,57; от опоры № 1-03/9 по адресу 2-й Сиреневый пр.38 до опоры №1-03/4 по адресу 2-й Сиреневый пр.60; от опоры № 1-06/6 по адресу 3-й Сиреневый пр.4 до опоры №1-05/3 по адресу 3-й Сиреневый пр.23; от опоры № 1-07/1 по адресу 4-й Сиреневый пр.12 до опоры №1-04/6 по адресу 4-й Сиреневый пр.26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29"/>
              <w:shd w:fill="FFFFFF" w:val="clear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монтаж приборов учета (однофазных, трехфазных) на существующих опорах  ВЛ -0,4кВ ТП –1067 от опоры №2-01/8 по адресу 2-й Надежденский пр-д,43 до опоры №2-01/5 по адресу 2-й Надежденский пр-д, 55А ; от опоры №2-00/7 по адресу 1-й Сиреневый пр.,44 до опоры №2-00/1 по адресу 1-й Сиреневый пр.,60; от опоры №1-02/9 по адресу ул. Сиреневая,35 до опоры № 1-02/4 по адресу ул. Сиреневая,57; от опоры № 1-03/9 по адресу 2-й Сиреневый пр.38 до опоры №1-03/4 по адресу 2-й Сиреневый пр.60; от опоры № 1-06/6 по адресу 3-й Сиреневый пр.4 до опоры №1-05/3 по адресу 3-й Сиреневый пр.23; от опоры № 1-07/1 по адресу 4-й Сиреневый пр.12 до опоры №1-04/6 по адресу 4-й Сиреневый пр.26</w:t>
            </w:r>
          </w:p>
          <w:p>
            <w:pPr>
              <w:pStyle w:val="Style29"/>
              <w:numPr>
                <w:ilvl w:val="0"/>
                <w:numId w:val="5"/>
              </w:numPr>
              <w:shd w:fill="FFFFFF" w:val="clear"/>
              <w:spacing w:lineRule="auto" w:line="240"/>
              <w:ind w:left="0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демонтаж существующего неизолированного провода (ввода к жилым домам);</w:t>
            </w:r>
          </w:p>
          <w:p>
            <w:pPr>
              <w:pStyle w:val="Style29"/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монтаж вводов изолированным проводом СИП - 4 сеч. 2х16 мм2  к жилым домам  ориентировочной длиной 180 метров;</w:t>
            </w:r>
          </w:p>
          <w:p>
            <w:pPr>
              <w:pStyle w:val="Style29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Приборы учета  устанавливаемые на опоры ВЛ-0,4кВ должны быть: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12–РУ–SP3-А1R1–230-5-60А–ST-RF433/1-HKMO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32–РУ–SP31-А1R1–230–5-100А–Т-RF433/1-HКМО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>С «____»______________2020 года по «____»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 -0,4кВ ТП - 1067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/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8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9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0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1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2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hyperlink r:id="rId13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ибор учета типа 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 для абонентов однофазной сети</w:t>
            </w:r>
            <w:r>
              <w:rPr/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30</w:t>
                  </w:r>
                  <w:r>
                    <w:rPr>
                      <w:sz w:val="22"/>
                      <w:szCs w:val="22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сация измерений по времен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ктивной электрической энерг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растающим итогом суммарно и раздельно по действующим тарифам на начало суток, глубина хранения не мене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е энергонезависимых часов и календаря, обеспечивающих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ас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ы наступления следующих событий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я и 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ючения питания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поверочный интервал счетчиков до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ен составля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бор учета типа 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3 для абонентов трехфазной сети </w:t>
            </w:r>
            <w:r>
              <w:rPr/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ыми модулями связ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ния не мене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не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ной связи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чётчиков от 1 до 6553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шеназванные приборы учета будут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ВЛ-0,4кВ ТП-657  от опоры  №1-00/3б по адресу ул. Покровская Волжский р-н ЖГ-9 уч.3а до опоры № 1-00/10 по адресу ул. Покровская,33; от опоры № 1-00/24 по адресу ул. Уютная,16 до опоры № 1-00/29 по ул. Уютная Новосоколовогорский ж.р. ,б\н. ; от опоры № 1-02/2 по адресу ул. Воскресенская,19 до опоры № 1-02/5 по адресу Новосоколовогорский ж.р. ЖГ-9 уч.7 по ул. Покровская; от опоры № 1-15/2 по адресу ул. Воскресенская,67  до опоры № 1-15/6 по адресу Новосоколовогорский ж.р. ЖГ-9 уч.12 по адресу ул. Воскресенская; от опоры № 1-17/2 по адресу ул. Покровская,36 до опоры № 1-17/3 по адресу ул. Покровская,34; на  опоре № 1-16/2 по адресу ул. Покровская,28 ,33.; от поры № 2-00/1 по адресу ул. Покровская,46 до опоры № 2-00/8 по адресу Новосоколовогорский ж.р. ЖГ-12 уч.24 по ул. Хрустальная; от опоры № 2-01/1 по ул. Покровская,48 до опоры № 2-01/2 по адресу ул. Покровская,50; на опоре № 3-01/1 по адресу Новосоколовогорский ж.р. уч.34; от опоры №3-0/1 по адресу ул. Хрустальная,54 до опоры № 3-11/12 по адресу ул. Самойловская,20; на  опоре№ 3-02/1 по адресу ул. Хрустальная,70; от опоры № 3-03/2 по адресу ул. Самойловская,25 до опоры № 3-03/22 по адресу с/з Комбайн уч.16; от опоры №3-04/1  по адресу Новосоколовогорский ж.р. уч.46 до опоры № 3-04/15 по адресу ул. Гуселковая,6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монтаж приборов учета (однофазных, трехфазных) на существующих опорах  ВЛ -0,4кВ ТП – 657 от опоры №1-00/3б по адресу ул. Покровская Волжский р-н ЖГ-9 уч.3а до опоры № 1-00/10 по адресу ул. Покровская,33; от опоры № 1-00/24 по адресу ул. Уютная,16 до опоры № 1-00/29 по ул. Уютная Новосоколовогорский ж.р. ,б\н. ; от опоры № 1-02/2 по адресу ул. Воскресенская,19 до опоры № 1-02/5 по адресу Новосоколовогорский ж.р. ЖГ-9 уч.7 по ул. Покровская; от опоры № 1-15/2 по адресу ул. Воскресенская,67  до опоры № 1-15/6 по адресу Новосоколовогорский ж.р. ЖГ-9 уч.12 по адресу ул. Воскресенская; от опоры № 1-17/2 по адресу ул. Покровская,36 до опоры № 1-17/3 по адресу ул. Покровская,34; на  опоре № 1-16/2 по адресу ул. Покровская,28 ,33.; от поры № 2-00/1 по адресу ул. Покровская,46 до опоры № 2-00/8 по адресу Новосоколовогорский ж.р. ЖГ-12 уч.24 по ул. Хрустальная; от опоры № 2-01/1 по ул. Покровская,48 до опоры № 2-01/2 по адресу ул. Покровская,50; на опоре № 3-01/1 по адресу Новосоколовогорский ж.р. уч.34; от опоры №3-0/1 по адресу ул. Хрустальная,54 до опоры № 3-11/12 по адресу ул. Самойловская,20; на  опоре№ 3-02/1 по адресу ул. Хрустальная,70; от опоры № 3-03/2 по адресу ул. Самойловская,25 до опоры № 3-03/22 по адресу с/з Комбайн уч.16; от опоры №3-04/1  по адресу Новосоколовогорский ж.р. уч.46 до опоры № 3-04/15 по адресу ул. Гуселковая,6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монтаж ввода изолированным проводом СИП - 4 сеч. 2х16 мм2  к жилому дому  ориентировочной длиной 20 метров</w:t>
            </w:r>
          </w:p>
          <w:p>
            <w:pPr>
              <w:pStyle w:val="Style29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Приборы учета  устанавливаемые на опоры ВЛ-0,4кВ должны быть: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12–РУ–SP3-А1R1–230-5-60А–ST-RF433/1-HKMO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32–РУ–SP31-А1R1–230–5-100А–Т-RF433/1-HКМО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Данное требование связано с необходимостью соблюдения</w:t>
            </w:r>
            <w:r>
              <w:rPr/>
              <w:t xml:space="preserve">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«____»______________2020 года по «____»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И -0,4кВ ТП - 657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14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15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6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7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8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hyperlink r:id="rId19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ибор учета типа 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 для абонентов однофазной сети</w:t>
            </w:r>
            <w:r>
              <w:rPr/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30</w:t>
                  </w:r>
                  <w:r>
                    <w:rPr>
                      <w:sz w:val="22"/>
                      <w:szCs w:val="22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бор учета типа 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3 для абонентов трехфазной сети </w:t>
            </w:r>
            <w:r>
              <w:rPr/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шеназванные приборы учета будут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ВЛ-0,4кВ ТП-733  от опоры №2-02/1 по адресу Б. Динамовский пр.25 от опоры № 2-00/22 по адресу Б. Динамовский пр.45А; от опоры № 4-00/2 по адресу 2-й Свирский пр. 25 до опоры № 4-00/14 по адресу 2-й Свирский пр.49; от опоры № 1-00/2 по адресу 2-й Динамовский пр.29 до опоры № 1-00/13 по адресу 2-й Динамовский пр.47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 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29"/>
              <w:numPr>
                <w:ilvl w:val="0"/>
                <w:numId w:val="5"/>
              </w:numPr>
              <w:shd w:fill="FFFFFF" w:val="clear"/>
              <w:spacing w:lineRule="auto" w:line="240"/>
              <w:ind w:left="0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монтаж приборов учета (однофазных, трехфазных) на существующих опорах  ВЛ -0,4кВ ТП – 733 от опоры №2-02/1 по адресу Б. Динамовский пр.25 от опоры № 2-00/22 по адресу Б. Динамовский пр.45А; от опоры № 4-00/2 по адресу 2-й Свирский пр. 25 до опоры № 4-00/14 по адресу 2-й Свирский пр.49; от опоры № 1-00/2 по адресу 2-й Динамовский пр.29 до опоры № 1-00/13 по адресу 2-й Динамовский пр.47.</w:t>
            </w:r>
          </w:p>
          <w:p>
            <w:pPr>
              <w:pStyle w:val="Style29"/>
              <w:numPr>
                <w:ilvl w:val="0"/>
                <w:numId w:val="5"/>
              </w:numPr>
              <w:shd w:fill="FFFFFF" w:val="clear"/>
              <w:spacing w:lineRule="auto" w:line="240"/>
              <w:ind w:left="0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 демонтаж существующего неизолированного провода (ввода к жилым домам);</w:t>
            </w:r>
          </w:p>
          <w:p>
            <w:pPr>
              <w:pStyle w:val="Style29"/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-монтаж вводов изолированным проводом СИП - 4 сеч. 2х16 мм2  к жилым домам  ориентировочной длиной 60 метров;</w:t>
            </w:r>
          </w:p>
          <w:p>
            <w:pPr>
              <w:pStyle w:val="Style29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Приборы учета устанавливаемые на опоры ВЛ - 0,4кВ должны быть: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12–РУ–SP3-А1R1–230-5-60А–ST-RF433/1-HKMO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 xml:space="preserve">МИРТЕК–32–РУ–SP31-А1R1–230–5-100А–Т-RF433/1-HКМОQ1V3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для абонентов трехфазной сети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«____»_____________2020 года по «____»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И -0,4кВ ТП - 733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ОСТ 12.1.030-81 «Электробезопасность. Защитное заземление. Зануление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- СНиП 12-03-2001, СНиП 12-04-2002 «Безопасность труда в строительстве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- СНиП 12-01-2004 «Организация строительства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- 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УЭ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20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21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2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3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4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hyperlink r:id="rId25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ибор учета типа 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 для абонентов однофазной сети</w:t>
            </w:r>
            <w:r>
              <w:rPr/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30</w:t>
                  </w:r>
                  <w:r>
                    <w:rPr>
                      <w:sz w:val="22"/>
                      <w:szCs w:val="22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бор учета типа 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3 для абонентов трехфазной сети </w:t>
            </w:r>
            <w:r>
              <w:rPr/>
              <w:t>подключается к трёхфазной четырёхпроводной сети переменного тока, предназначается для наружной установки:</w:t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RF433</w:t>
                  </w:r>
                  <w:r>
                    <w:rPr>
                      <w:sz w:val="22"/>
                      <w:szCs w:val="22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</w:t>
                  </w:r>
                  <w:r>
                    <w:rPr>
                      <w:sz w:val="22"/>
                      <w:szCs w:val="22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шеназванные приборы учета будут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- 5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18"/>
        <w:gridCol w:w="3802"/>
        <w:gridCol w:w="1584"/>
        <w:gridCol w:w="1134"/>
        <w:gridCol w:w="1276"/>
      </w:tblGrid>
      <w:tr>
        <w:trPr>
          <w:trHeight w:val="58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л-во существ. вв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79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6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1/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70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71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4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1/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73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1/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3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48- 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7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4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7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0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78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80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1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2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9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4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83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84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085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5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0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4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6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5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8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9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5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9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26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Дог23190тв 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6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2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8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0206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4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53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68Б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1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77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6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л. д 68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4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 Тепличный пр-д 65/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4171380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им Маркина Н.Г.участок № 7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- 1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29"/>
        <w:gridCol w:w="1560"/>
        <w:gridCol w:w="2644"/>
        <w:gridCol w:w="1466"/>
        <w:gridCol w:w="1134"/>
        <w:gridCol w:w="1276"/>
        <w:gridCol w:w="1134"/>
        <w:gridCol w:w="142"/>
      </w:tblGrid>
      <w:tr>
        <w:trPr>
          <w:trHeight w:val="585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п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Адре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Кол-во  существ. вв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Кол-во требуемых вводов</w:t>
            </w:r>
          </w:p>
        </w:tc>
      </w:tr>
      <w:tr>
        <w:trPr>
          <w:trHeight w:val="45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1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45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45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0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Надежденский пр 5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58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58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60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9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й Сиреневый пр 60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8/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8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8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2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0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2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0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9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1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8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2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8/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1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иреневая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/03/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21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21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48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2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48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0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0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0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4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3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3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иреневый пр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6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6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9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9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6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6/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5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5/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7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8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5/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8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5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23 кв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й Сиреневый пр 23 кв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7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07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1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12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4/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8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4/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4/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4/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4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306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й Сиреневый пр 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– 6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60"/>
        <w:gridCol w:w="4110"/>
        <w:gridCol w:w="1134"/>
        <w:gridCol w:w="1276"/>
        <w:gridCol w:w="1276"/>
      </w:tblGrid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л-во существ. вв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6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3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3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0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лжский р-н ЖГ-9 уч. 3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3188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08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0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08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ютная,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10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уч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11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ч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450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36919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л. Уютная уч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15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ютная, 26 (Новосоколовогорский пос. уч. 3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15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, б/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скресенская,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3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скресенская,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0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59                                                                 (Новосоколовог.  жрайон, б/н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2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4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скресенская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8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скресенская, 7                                                                       (Новосоколовогор. ж/р ЖГ-9 уч.1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5/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6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. ж/р ЖГ-9 уч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7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7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7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9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3219- т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б/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2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уч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уч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40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уч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6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уч.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6690018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 ЖГ-12, уч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1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6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6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8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3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16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1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8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 жрайон , уч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1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8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6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6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8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390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7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окровская, 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614-т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5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0/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4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2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 036925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 036930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2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739-т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036926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6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413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6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Хрустальная, 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4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876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0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4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0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5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7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0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7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6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59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7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4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56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/з Комбайн , уч.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3/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4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амойловская, 4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7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/з Комбайнуч.1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589-т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40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овосоколовогорский жрайон, уч 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7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олубиная, 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41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олубиная,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36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олубиная, 6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814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 Комбайн, 2е отделение, уч 8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347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/з Комбайнуч.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2631-Т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х Комбайн, 2е отделение, уч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-04/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/с 036929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уселковая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- 7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04"/>
        <w:gridCol w:w="4121"/>
        <w:gridCol w:w="1160"/>
        <w:gridCol w:w="1265"/>
        <w:gridCol w:w="1276"/>
      </w:tblGrid>
      <w:tr>
        <w:trPr>
          <w:trHeight w:val="58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ол-во существ. вв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79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2/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02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2/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02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1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14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0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1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2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5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2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54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1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5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50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11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8 кв 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1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48 кв 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8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6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0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0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0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42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2/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0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2/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02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Динамовский пр 36 кв 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3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36 кв 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2/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1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. Динамовский пр 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Свирский пр 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5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0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1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4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0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4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0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0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61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4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2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044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1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34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00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-00/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5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0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Свирский пр 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1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г 21079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4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2819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9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0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13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20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89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8175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свский пр 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17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свский пр 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6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-00/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21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22Акв 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12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22Акв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021080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й Динамовский пр 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>
          <w:b/>
          <w:b/>
        </w:rPr>
      </w:pPr>
      <w:r>
        <w:rPr>
          <w:b/>
        </w:rPr>
      </w:r>
    </w:p>
    <w:sectPr>
      <w:headerReference w:type="default" r:id="rId26"/>
      <w:footerReference w:type="default" r:id="rId27"/>
      <w:type w:val="nextPage"/>
      <w:pgSz w:w="11906" w:h="16838"/>
      <w:pgMar w:left="567" w:right="565" w:gutter="0" w:header="136" w:top="19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w w:val="1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9536" TargetMode="External"/><Relationship Id="rId3" Type="http://schemas.openxmlformats.org/officeDocument/2006/relationships/hyperlink" Target="http://docs.cntd.ru/document/902320551" TargetMode="External"/><Relationship Id="rId4" Type="http://schemas.openxmlformats.org/officeDocument/2006/relationships/hyperlink" Target="http://docs.cntd.ru/document/1200098803" TargetMode="External"/><Relationship Id="rId5" Type="http://schemas.openxmlformats.org/officeDocument/2006/relationships/hyperlink" Target="http://docs.cntd.ru/document/1200098805" TargetMode="External"/><Relationship Id="rId6" Type="http://schemas.openxmlformats.org/officeDocument/2006/relationships/hyperlink" Target="http://docs.cntd.ru/document/1200098806" TargetMode="External"/><Relationship Id="rId7" Type="http://schemas.openxmlformats.org/officeDocument/2006/relationships/hyperlink" Target="http://docs.cntd.ru/document/1200098807" TargetMode="External"/><Relationship Id="rId8" Type="http://schemas.openxmlformats.org/officeDocument/2006/relationships/hyperlink" Target="http://docs.cntd.ru/document/902299536" TargetMode="External"/><Relationship Id="rId9" Type="http://schemas.openxmlformats.org/officeDocument/2006/relationships/hyperlink" Target="http://docs.cntd.ru/document/902320551" TargetMode="External"/><Relationship Id="rId10" Type="http://schemas.openxmlformats.org/officeDocument/2006/relationships/hyperlink" Target="http://docs.cntd.ru/document/1200098803" TargetMode="External"/><Relationship Id="rId11" Type="http://schemas.openxmlformats.org/officeDocument/2006/relationships/hyperlink" Target="http://docs.cntd.ru/document/1200098805" TargetMode="External"/><Relationship Id="rId12" Type="http://schemas.openxmlformats.org/officeDocument/2006/relationships/hyperlink" Target="http://docs.cntd.ru/document/1200098806" TargetMode="External"/><Relationship Id="rId13" Type="http://schemas.openxmlformats.org/officeDocument/2006/relationships/hyperlink" Target="http://docs.cntd.ru/document/1200098807" TargetMode="External"/><Relationship Id="rId14" Type="http://schemas.openxmlformats.org/officeDocument/2006/relationships/hyperlink" Target="http://docs.cntd.ru/document/902299536" TargetMode="External"/><Relationship Id="rId15" Type="http://schemas.openxmlformats.org/officeDocument/2006/relationships/hyperlink" Target="http://docs.cntd.ru/document/902320551" TargetMode="External"/><Relationship Id="rId16" Type="http://schemas.openxmlformats.org/officeDocument/2006/relationships/hyperlink" Target="http://docs.cntd.ru/document/1200098803" TargetMode="External"/><Relationship Id="rId17" Type="http://schemas.openxmlformats.org/officeDocument/2006/relationships/hyperlink" Target="http://docs.cntd.ru/document/1200098805" TargetMode="External"/><Relationship Id="rId18" Type="http://schemas.openxmlformats.org/officeDocument/2006/relationships/hyperlink" Target="http://docs.cntd.ru/document/1200098806" TargetMode="External"/><Relationship Id="rId19" Type="http://schemas.openxmlformats.org/officeDocument/2006/relationships/hyperlink" Target="http://docs.cntd.ru/document/1200098807" TargetMode="External"/><Relationship Id="rId20" Type="http://schemas.openxmlformats.org/officeDocument/2006/relationships/hyperlink" Target="http://docs.cntd.ru/document/902299536" TargetMode="External"/><Relationship Id="rId21" Type="http://schemas.openxmlformats.org/officeDocument/2006/relationships/hyperlink" Target="http://docs.cntd.ru/document/902320551" TargetMode="External"/><Relationship Id="rId22" Type="http://schemas.openxmlformats.org/officeDocument/2006/relationships/hyperlink" Target="http://docs.cntd.ru/document/1200098803" TargetMode="External"/><Relationship Id="rId23" Type="http://schemas.openxmlformats.org/officeDocument/2006/relationships/hyperlink" Target="http://docs.cntd.ru/document/1200098805" TargetMode="External"/><Relationship Id="rId24" Type="http://schemas.openxmlformats.org/officeDocument/2006/relationships/hyperlink" Target="http://docs.cntd.ru/document/1200098806" TargetMode="External"/><Relationship Id="rId25" Type="http://schemas.openxmlformats.org/officeDocument/2006/relationships/hyperlink" Target="http://docs.cntd.ru/document/1200098807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5-29T14:08:00Z</dcterms:modified>
  <cp:revision>96</cp:revision>
  <dc:subject/>
  <dc:title/>
</cp:coreProperties>
</file>