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2061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их сборных ши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силовых трансформаторов ТСДГЛ-1000/6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Замена направляющих под установочные размеры трансформаторов ТСДГЛ-100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Установка силовых трансформаторов на виброизоляторы, с последующим демонтажом колес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иловые трансформаторы соединить с РУ-0,4 кВ медными шинами Cu 80х8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ящика управления принудительной вентиляции для силового трансформатора №1 от панели №4 ЩО-70 (руб.2) I с.ш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ящика управления принудительной вентиляции для силового трансформатора №2 от панели №8 ЩО-70 (руб.4) II с.ш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заземления корпуса ящика управления принудительной вентиляции проводом ПВ1-1х1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в РУ-6 кВ (камера №2 I c.ш. и в камере №21 II с.ш.) комплекта предохранителей ПКТ 103-6-16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 РУ-0,4 кВ РП-Диагностика в панели №2 I с.ш. и в панели №6 II с.ш. вводных разъединителей РЕ-19-43, предохранителей ППН-41-1600 и трансформаторов тока Т-0,66М 1500/5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1 Монтаж в РУ-0,4 кВ РП-Диагностика в панели №5 I с.ш. вводного разъединителя РЕ-19-43, взамен аппарата меньшего номинал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в РУ-0,4 кВ на панелях №1-№9 I с.ш. и II с.ш. сборных шин Cu 80х8, взамен шин меньшего сеч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Существующие проходные окна между камерами силовых трансформаторов и РУ-0,4 кВ расширить и поднять (высоту уточнить по мест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Монтаж в камерах силовых трансформаторов жалюзийных решеток (500х600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 Монтаж в камерах силовых трансформаторов полосы 5х60мм (перемычек) к существующим уголкам для жесткости существующих горизонтальных диафраг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 Монтаж в помещении РУ-0,4 кВ РП-Диагностика контура заземления сталью полосовой 40х4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Диагностика по адресу: г Саратов, ул. Рабочая, 145/155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846 763 (Три миллиона восемьсот сорок шесть тысяч семьсот шестьдесят три) рубля 97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6-02T10:47:00Z</dcterms:modified>
  <cp:revision>272</cp:revision>
  <dc:subject/>
  <dc:title/>
</cp:coreProperties>
</file>