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21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02» июн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РП-Диагностика, расположенного по адресу: г. Саратов, ул. Рабочая, 145/155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ых трансформаторов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сборных шин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СДГЛ-1000/6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направляющих под установочные размеры трансформаторов ТСДГЛ-1000/6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силовых трансформаторов на виброизоляторы, с последующим демонтажом колес трансформато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иловые трансформаторы соединить с РУ-0,4 кВ медными шинами </w:t>
      </w:r>
      <w:r>
        <w:rPr>
          <w:spacing w:val="-2"/>
          <w:w w:val="102"/>
          <w:sz w:val="20"/>
          <w:szCs w:val="20"/>
          <w:lang w:val="en-US"/>
        </w:rPr>
        <w:t>Cu</w:t>
      </w:r>
      <w:r>
        <w:rPr>
          <w:spacing w:val="-2"/>
          <w:w w:val="102"/>
          <w:sz w:val="20"/>
          <w:szCs w:val="20"/>
        </w:rPr>
        <w:t xml:space="preserve"> 80х8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ящика управления принудительной вентиляции для силового трансформатора №1 от панели №4 ЩО-70 (руб.2)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ящика управления принудительной вентиляции для силового трансформатора №2 от панели №8 ЩО-70 (руб.4)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ения корпуса ящика управления принудительной вентиляции проводом ПВ1-1х10мм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-6 кВ (камера №2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en-US"/>
        </w:rPr>
        <w:t>c</w:t>
      </w:r>
      <w:r>
        <w:rPr>
          <w:spacing w:val="-2"/>
          <w:w w:val="102"/>
          <w:sz w:val="20"/>
          <w:szCs w:val="20"/>
        </w:rPr>
        <w:t xml:space="preserve">.ш. и в камере №21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) комплекта предохранителей ПКТ 103-6-160-20УЗ с ПК-держателями, взамен предохранителей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-0,4 кВ РП-Диагностика в панели №2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и в панели №6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вводных разъединителей РЕ-19-43, предохранителей ППН-41-1600 и трансформаторов тока Т-0,66М 1500/5, взамен аппаратов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-0,4 кВ РП-Диагностика в панели №5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вводного разъединителя РЕ-19-43, взамен аппарата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-0,4 кВ на панелях №1-№9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и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 сборных шин </w:t>
      </w:r>
      <w:r>
        <w:rPr>
          <w:spacing w:val="-2"/>
          <w:w w:val="102"/>
          <w:sz w:val="20"/>
          <w:szCs w:val="20"/>
          <w:lang w:val="en-US"/>
        </w:rPr>
        <w:t>Cu</w:t>
      </w:r>
      <w:r>
        <w:rPr>
          <w:spacing w:val="-2"/>
          <w:w w:val="102"/>
          <w:sz w:val="20"/>
          <w:szCs w:val="20"/>
        </w:rPr>
        <w:t xml:space="preserve"> 80х8, взамен шин меньшего сеч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уществующие проходные окна между камерами силовых трансформаторов и РУ-0,4 кВ расширить и поднять (высоту уточнить по месту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амерах силовых трансформаторов жалюзийных решеток (500х600 мм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амерах силовых трансформаторов полосы 5х60мм (перемычек) к существующим уголкам для жесткости существующих горизонтальных диафраг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помещении РУ-0,4 кВ РП-Диагностика контура заземления сталью полосовой 40х4мм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388-19-ип от 29.01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846 763 (Три миллиона восемьсот сорок шесть тысяч семьсот шестьдесят три) рубля 97 коп., в том числе НДС 20 % - 641 127 (Шестьсот сорок одна тысяча сто двадцать семь) рублей 3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6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 308 058 (Два миллиона триста восемь тысяч пятьдесят восемь) рублей  3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84 676 (Триста восемьдесят четыре тысячи шестьсот семьдесят шесть) рублей 3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июн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5-27T15:45:00Z</cp:lastPrinted>
  <dcterms:modified xsi:type="dcterms:W3CDTF">2020-06-02T05:21:00Z</dcterms:modified>
  <cp:revision>562</cp:revision>
  <dc:subject/>
  <dc:title>Договор купли-продажи оборудования</dc:title>
</cp:coreProperties>
</file>