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1М от 02.06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7388-19-ип от 29.01.2019 года. ТУ №7388 от 29.0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Диагностика по адресу: г Саратов, ул. Рабочая, 145/15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их сборны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силовых трансформаторов ТСДГЛ-100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Замена направляющих под установочные размеры трансформаторов ТСДГЛ-10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Установка силовых трансформаторов на виброизоляторы, с последующим демонтажом колес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 Силовые трансформаторы соединить с РУ-0,4 кВ медными шинам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u</w:t>
            </w:r>
            <w:r>
              <w:rPr>
                <w:spacing w:val="-2"/>
                <w:w w:val="102"/>
                <w:sz w:val="20"/>
                <w:szCs w:val="20"/>
              </w:rPr>
              <w:t xml:space="preserve"> 80х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 Монтаж ящика управления принудительной вентиляции для силового трансформатора №1 от панели №4 ЩО-70 (руб.2)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 Монтаж ящика управления принудительной вентиляции для силового трансформатора №2 от панели №8 ЩО-70 (руб.4)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заземления корпуса ящика управления принудительной вентиляции проводом ПВ1-1х1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 Монтаж в РУ-6 кВ (камера №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</w:t>
            </w:r>
            <w:r>
              <w:rPr>
                <w:spacing w:val="-2"/>
                <w:w w:val="102"/>
                <w:sz w:val="20"/>
                <w:szCs w:val="20"/>
              </w:rPr>
              <w:t xml:space="preserve">.ш. и в камере №2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комплекта предохранителей ПКТ 103-6-16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0 Монтаж в РУ-0,4 кВ РП-Диагностика в панели №2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в панели №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водных разъединителей РЕ-19-43, предохранителей ППН-41-1600 и трансформаторов тока Т-0,66М 150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1 Монтаж в РУ-0,4 кВ РП-Диагностика в панели №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водного разъединителя РЕ-19-43, взамен аппарата меньшего номина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2 Монтаж в РУ-0,4 кВ на панелях №1-№9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сборных шин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u</w:t>
            </w:r>
            <w:r>
              <w:rPr>
                <w:spacing w:val="-2"/>
                <w:w w:val="102"/>
                <w:sz w:val="20"/>
                <w:szCs w:val="20"/>
              </w:rPr>
              <w:t xml:space="preserve"> 80х8,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3 Существующие проходные окна между камерами силовых трансформаторов и РУ-0,4 кВ расширить и поднять (высоту уточнить по мест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4 Монтаж в камерах силовых трансформаторов жалюзийных решеток (500х600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 Монтаж в камерах силовых трансформаторов полосы 5х60мм (перемычек) к существующим уголкам для жесткости существующих горизонтальных диафраг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6 Монтаж в помещении РУ-0,4 кВ РП-Диагностика контура заземления сталью полосовой 40х4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6.2020 года по 25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Замена двух силовых трансформаторов 630 кВА на трансформаторы 1000 кВА в РП-Диагностика, расположенный по адресу: г. Саратов, ул. Рабочая, 145/155». Ш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ифр 09</w:t>
            </w:r>
            <w:r>
              <w:rPr>
                <w:spacing w:val="-2"/>
                <w:w w:val="102"/>
                <w:sz w:val="20"/>
                <w:szCs w:val="20"/>
              </w:rPr>
              <w:t>-19-111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10-04T13:46:00Z</cp:lastPrinted>
  <dcterms:modified xsi:type="dcterms:W3CDTF">2020-06-02T10:10:00Z</dcterms:modified>
  <cp:revision>217</cp:revision>
  <dc:subject/>
  <dc:title>Приложение № 1</dc:title>
</cp:coreProperties>
</file>