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06170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Реконструкция РУ-10 кВ ТП-1216 с установкой на разных секциях шин двух линейных камер КСО-394.</w:t>
            </w:r>
          </w:p>
          <w:p>
            <w:pPr>
              <w:pStyle w:val="Standard"/>
              <w:rPr/>
            </w:pPr>
            <w:r>
              <w:rPr/>
              <w:t>3. Проектирование двух кабельных линий 10 кВ сечением 3х150 мм</w:t>
            </w:r>
            <w:r>
              <w:rPr>
                <w:vertAlign w:val="superscript"/>
              </w:rPr>
              <w:t>2</w:t>
            </w:r>
            <w:r>
              <w:rPr/>
              <w:t xml:space="preserve"> бумажной изоляцией, протяженность ориентировочно 2х750 м от ТП-1216 до РУ-10 кВ новой КТП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КТП- 10/0,4 кВ по адресу: г. Саратов, проспект им. 50 лет Октября, д. 10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09 112 (шестьсот девять тысяч сто двенадцать) рублей 0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января 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6-02T10:46:00Z</dcterms:modified>
  <cp:revision>273</cp:revision>
  <dc:subject/>
  <dc:title/>
</cp:coreProperties>
</file>