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33 П от 02.06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20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20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</w:t>
      </w:r>
      <w:r>
        <w:rPr/>
        <w:t>-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518"/>
        <w:gridCol w:w="2534"/>
        <w:gridCol w:w="2449"/>
        <w:gridCol w:w="2569"/>
        <w:gridCol w:w="244"/>
      </w:tblGrid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2"/>
                <w:w w:val="102"/>
                <w:sz w:val="22"/>
                <w:szCs w:val="22"/>
              </w:rPr>
              <w:t>8700-20-ип от 23.01.202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да. ТУ №</w:t>
            </w:r>
            <w:r>
              <w:rPr>
                <w:spacing w:val="-2"/>
                <w:w w:val="102"/>
                <w:sz w:val="22"/>
                <w:szCs w:val="22"/>
              </w:rPr>
              <w:t>8700 от 23.01.2020 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- 10/0,4 кВ по адресу: г. Саратов, проспект им. 50 лет Октября, д. 108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Реконструкция РУ-10 кВ ТП-1216 с установкой на разных секциях шин двух линейных камер КСО-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двух кабельных линий 10 кВ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бумажной изоляцией, протяженность ориентировочно 2х750 м от ТП-1216 до РУ-10 кВ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06.2020 года по 17.07.2020 года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План-схема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</w:t>
            </w:r>
            <w:r>
              <w:rPr>
                <w:spacing w:val="-2"/>
                <w:w w:val="102"/>
                <w:sz w:val="22"/>
                <w:szCs w:val="22"/>
              </w:rPr>
              <w:t>по адресу: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. Саратов, проспект им. 50 лет Октября, д. 108.</w:t>
            </w:r>
          </w:p>
        </w:tc>
      </w:tr>
      <w:tr>
        <w:trPr>
          <w:trHeight w:val="454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</w:t>
              <w:br/>
              <w:t>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 –-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5-22T16:38:00Z</cp:lastPrinted>
  <dcterms:modified xsi:type="dcterms:W3CDTF">2020-06-02T06:13:00Z</dcterms:modified>
  <cp:revision>129</cp:revision>
  <dc:subject/>
  <dc:title>Приложение № 1</dc:title>
</cp:coreProperties>
</file>