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104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для выполнения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емонтаж металлоконструкций/монтаж металлических ограждений с барьер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металлических столбов с устройством бетонных фунда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грунтовка и окраска металлических поверхност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Разработка асфальтобетонных покрыт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азработка грунта в отвал экскаватор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Демонтаж/монтаж бордюрного камн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ланировка площади ручным способом и устройство основания из щебн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Устройство асфальтобетонного покрыт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Разборка бетонных конструкций отбойным молотк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Устройство выравнивающего слоя из песка под плиточное покры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.Монтаж плиточного покрытия. 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13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:</w:t>
            </w:r>
          </w:p>
          <w:p>
            <w:pPr>
              <w:pStyle w:val="Standard"/>
              <w:shd w:fill="FFFFFF" w:val="clear"/>
              <w:rPr/>
            </w:pPr>
            <w:r>
              <w:rPr/>
              <w:t xml:space="preserve">Производственная база ЗАО "СПГЭС" по адресу: </w:t>
            </w:r>
          </w:p>
          <w:p>
            <w:pPr>
              <w:pStyle w:val="Standard"/>
              <w:shd w:fill="FFFFFF" w:val="clear"/>
              <w:rPr/>
            </w:pPr>
            <w:r>
              <w:rPr/>
              <w:t>г. Саратов, пр.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8 535 (Триста девяносто восемь тысяч пятьсот тридцать пять) рублей 6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9.12.11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9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6-03T11:51:00Z</dcterms:modified>
  <cp:revision>267</cp:revision>
  <dc:subject/>
  <dc:title/>
</cp:coreProperties>
</file>