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Приложение №   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к договору   №1935 от 03.06.2020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"_____ "  ________________ 20__ г.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реализации инвестиционной программы объектов ЗАО «СПГЭС» на 2020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Устройство ограждения и благоустройство производственной базы ЗАО "СПГЭС" по адресу: г. Саратов, пр. Энтузиастов, 64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Демонтаж металлоконструкций/монтаж металлических ограждений с барьер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ановка металлических столбов с устройством бетонных фунда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грунтовка и окраска металлических поверх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работка асфальтобетонных покры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зработка грунта в отвал экскаватор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Демонтаж/монтаж бордюрного камн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Планировка площади ручным способом и устройство основания из щеб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Устройство асфальтобетонного покрыт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Разборка бетонных конструкций отбойным молот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Устройство выравнивающего слоя из песка под плиточное покры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Монтаж плиточного покрыт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3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 03.06.2020 г.  –  19.06.2020 г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НиП 21-01-97 «Пожарная безопасность зданий и сооружен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НиП 12-03-2001, СНиП 12-04-2002 «Безопасность труда в строительстве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П 71.13330.2017 «Изоляционные и отделочные покрытия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РД 153-34.0-03.301-00 «Правила пожарной безопасности для энергетических предприят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400. Плотность – 2430 кг/м3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12. Подвижность от П3 до П5. Жесткость Ж2-Ж4. 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300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сфальтобетонные смеси дорожные М-2 тип В. </w:t>
            </w:r>
            <w:r>
              <w:rPr>
                <w:sz w:val="20"/>
                <w:szCs w:val="20"/>
              </w:rPr>
              <w:t>Асфальтобетонная смесь плотная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Тип – «В». Марка – «II». Показатели физико-механических свойств должны соответствовать требованиям ГОСТ 9128-2009. Мелкозернистая асфальтобетонная смесь, с размером минеральных зерен до 20 мм, содержание щебня св. 30 до 40 %; асфальтобетон плотный, с остаточной пористостью св. 2,5 до 5,0%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Битумы нефтяные дорожные М-БНД-60/90. </w:t>
            </w:r>
            <w:r>
              <w:rPr>
                <w:sz w:val="20"/>
                <w:szCs w:val="20"/>
              </w:rPr>
              <w:t>Температура размягчения, по кольцу и шару, не ниже 47° С. Растяжимость: при 25° С не менее 55 см, при 0° С не менее 3,5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пература хрупкости, не выше минус 15° С. Температура вспышки, не ниже плюс 230° С. Изменение температуры размягчения после прогрева, не более 5° 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Щебень из природного камня для строительных работ. </w:t>
            </w:r>
            <w:r>
              <w:rPr>
                <w:sz w:val="20"/>
                <w:szCs w:val="20"/>
              </w:rPr>
              <w:t>М800.фракция 20-40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есок природный для строительных работ</w:t>
            </w:r>
            <w:r>
              <w:rPr>
                <w:sz w:val="20"/>
                <w:szCs w:val="20"/>
              </w:rPr>
              <w:t>. Модуль крупности от 1,5 до 2,5 Мк. Насыпная плотность природного песка 1300-1500 кг/м3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ба стальная Д.10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х3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</w:t>
      </w:r>
    </w:p>
    <w:sectPr>
      <w:headerReference w:type="default" r:id="rId2"/>
      <w:type w:val="nextPage"/>
      <w:pgSz w:w="11906" w:h="16838"/>
      <w:pgMar w:left="567" w:right="565" w:gutter="0" w:header="426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Сальникова Наталья Александровна</cp:lastModifiedBy>
  <cp:lastPrinted>2020-06-03T09:24:00Z</cp:lastPrinted>
  <dcterms:modified xsi:type="dcterms:W3CDTF">2020-06-03T05:24:00Z</dcterms:modified>
  <cp:revision>65</cp:revision>
  <dc:subject/>
  <dc:title/>
</cp:coreProperties>
</file>