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93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3» июн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 устройство ограждения и благоустройство производственной базы ЗАО «СПГЭС»</w:t>
      </w:r>
      <w:r>
        <w:rPr>
          <w:spacing w:val="-2"/>
          <w:w w:val="102"/>
          <w:sz w:val="20"/>
          <w:szCs w:val="20"/>
          <w:lang w:val="zxx"/>
        </w:rPr>
        <w:t>, расположенно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по адресу: г. Саратов, пр. Энтузиастов, 64А</w:t>
      </w:r>
      <w:r>
        <w:rPr>
          <w:spacing w:val="-2"/>
          <w:w w:val="102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оборудованием Заказ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2.1.15 п.2.1 р.2 гл.17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0 год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98 535  (Триста девяносто восемь тысяч пятьсот тридцать пять) рублей  64 коп., в том числе НДС 20 % - 66 422 (Шестьдесят шесть тысяч четыреста двадцать два) рубля  6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 (Приложение №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9 560 (Сто девятнадцать тысяч пятьсот шестьдесят) рублей 6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9 926 (Девятнадцать тысяч девятьсот двадцать шесть) рублей 7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июн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1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№2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1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w w:val="10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Kalinin Sergey Aleksandrovich</cp:lastModifiedBy>
  <cp:lastPrinted>2020-06-02T10:50:00Z</cp:lastPrinted>
  <dcterms:modified xsi:type="dcterms:W3CDTF">2020-06-02T06:50:00Z</dcterms:modified>
  <cp:revision>385</cp:revision>
  <dc:subject/>
  <dc:title>Договор купли-продажи оборудования</dc:title>
</cp:coreProperties>
</file>