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ГОВОР № 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ведение периодического медицинского осмотра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. Са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color w:val="000000"/>
        </w:rPr>
        <w:t xml:space="preserve">              «____» ________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Медицинский центр «Стандар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директора Гольбрайха Геннадия Ефим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sz w:val="24"/>
          <w:szCs w:val="24"/>
        </w:rPr>
        <w:t>первого заместителя генерального директора  Стрелина Евгения Николаевича, действующего на основании доверенности № 2 от 12.01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далее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договора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78 работников «Заказчика» при наличии паспорта, военного билета у мужчин, флюорографии.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существляет периодический медицинский осмотр работников Заказчика в соответствии с Федеральным законом «Об основах охраны здоровья граждан в Российской Федерации» от 21.11.2011 года № 323-ФЗ, приказом Министерства здравоохранения и социального развития Российской Федерации от 12.04.2011 года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  <w:bookmarkStart w:id="0" w:name="_Hlk492881334"/>
    </w:p>
    <w:p>
      <w:pPr>
        <w:pStyle w:val="Style21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работников «Заказчика», подлежащих прохожд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вого периодического медицинского осмотра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указан в Приложении № 2, являющемся неотъемлемой частью настоящего договора.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7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«Исполнитель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1.</w:t>
        <w:tab/>
        <w:t>Провести медицинское обследование сотрудников «Заказчика» специалистами «Исполнителя»  в месте нахождения Исполнителя.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оведения медицинского обследования сотрудников «Заказчи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ывается сторонами дополн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2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3. Окончательное заключение о противопоказаниях к работе оформляется в соответствии с пунктом 14 Приложения  № 3 Приказа Министерства здравоохранения и социального развития РФ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12.04.2011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02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5. Составить и передать «Заказчику» заключительный медицинский акт по результатам медицинского осмотра в срок не позднее 30 дней после окончания 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6. Строго соблюдать медицинские нормы и правила, соблюдать санитарно-эпидемиологически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7. Строго соблюдать врачебную та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 «Исполнитель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1.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3. «Заказчик»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1.</w:t>
        <w:tab/>
        <w:t>Предоставить «Исполнителю» список сотрудников предприятия, подлежащих периодическому медицинскому осмо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2. Выделить ответственного представителя «Заказчика» на время проведения медицинского осмотра для решения оператив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4. Обеспечить необходимые условия для проведения медицинского осмо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5. Своевременно произвести оплату согласно выставл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 «Заказчик» обязан довести до сведения своих представителей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1. О предоставлении 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2. О строгом выполнении медицинских предпис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3. О необходимости строго соблюдать лечебно-охранитель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 «Заказчик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1. На получение полной и достоверной информации о медицинск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3. На возмещение вреда в случае ненадлежащего оказания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4. Отказаться от получения медицинской услуги и получить обратно сумму с возмещением «Исполнителю» затрат, связанных с подготовкой к оказанию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представителя «Заказ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зможные осложнения и побочные эффек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ложнения при проведении диагностических и лечебных исследований и манипуляций (гопотания, бронхоспазм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 Стоимость услуг и порядок расчетов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тоимость медицинских услуг, указанных в пункте 1.1. настоящего договора, определена </w:t>
      </w:r>
      <w:r>
        <w:rPr>
          <w:rStyle w:val="FontStyle14"/>
          <w:sz w:val="24"/>
          <w:szCs w:val="24"/>
        </w:rPr>
        <w:t>протоколом согласования цен согласно Приложения № 1, являющегося неотъемлемой частью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7 200 (Сто семнадцать  тысяч двести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НДС не облагаются (упрощенная система налогообложения).</w:t>
      </w:r>
    </w:p>
    <w:p>
      <w:pPr>
        <w:pStyle w:val="Style71"/>
        <w:widowControl/>
        <w:jc w:val="both"/>
        <w:rPr/>
      </w:pPr>
      <w:r>
        <w:rPr>
          <w:rStyle w:val="FontStyle14"/>
          <w:sz w:val="24"/>
          <w:szCs w:val="24"/>
        </w:rPr>
        <w:t>3.2. Исполнитель выставляет Заказчику счет (в размере 50% от общей стоимости проведения периодического медицинского осмотра) на представляемую в списке (п.1.3)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Окончательная стоимость оказанных услуг определяется исходя из фактического количества и содержания оказанных услуг, на основании акта сдачи-приемки оказанных услуг и счета на оплату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4. 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Оплата за медицинские услуги осуществляется «Заказчиком» путем перечисления денежных средств на расчетный счет «Исполнителя»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   Порядок сдачи-приема оказанных услуг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Сдача-приемка оказанных услуг оформляется Актом </w:t>
      </w:r>
      <w:r>
        <w:rPr>
          <w:rFonts w:cs="Times New Roman" w:ascii="Times New Roman" w:hAnsi="Times New Roman"/>
          <w:sz w:val="24"/>
          <w:szCs w:val="24"/>
        </w:rPr>
        <w:t>сдачи-приемки оказанных 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анным обеими сторонами. Акт сдачи-приемки оказанных услуг предоставляется «Исполнителем» до 25 числа отчетного месяца, в случае не предоставления Акта в указанный срок, Акт датируется месяцем, следующим за отчетным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«Заказчик» в течение 5 (пяти) рабочих дней с даты получения Актов сдачи-приемки оказанных услуг, указанных в п.4.1. Договора, подписывает их либо направляет «Исполнителю»  мотивированный отказ от подписания Акта с указанием недостатков Работ. В случае не получения «Исполнителем» подписанных Актов в установленный срок и отсутствия мотивированного отказа, работы считаются принятыми «Заказчиком». 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 Ответственность сторон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Стороны несут ответственность в соответствии с действующим законодательством РФ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Стороны освобождаются от ответственности за неисполнение или ненадлежащее исполнение своих обязательств по настоящему договору, если докажут, что это произошло вследствие форс-мажорных обстоятельств. В случае наступления форс-мажорных обстоятельств, Стороны обязуются незамедлительно сообщить об этом друг другу в течение 5 дней с приложением документов компетентных органов.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  Особые условия договора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«Заказчик» обязан обеспечить явку лиц, подлежащих медицинскому обследованию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«Исполнитель» освобождается от ответственности за неисполнение или ненадлежащее исполнение своих обязанностей по договору, если докажет, что это произошло вследствие непреодолимой силы, нарушения «Заказчиком» своих обязанностей или по другим основаниям, предусмотренным законодательством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Все изменения, дополнения настоящего договора действительны лишь в том случае, если они оформлены в письменной форме обеими сторонам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Конфиденциальност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2. Конфиденциальной по настоящему Договору признается информация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о ценах на услуги, оказываемые  «Исполнителем»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сведения о заболеваниях «Пациентов»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 Срок действия договора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Настоящий договор вступает в силу с момента его подписания Сторонами и действует до полного исполнения сторонами всех своих обязатель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Настоящий Договор может быть изменен или расторгнут по соглашению Сторон в люб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6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8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. По вопросам, неурегулированным настоящим договором, стороны руководствуются действующим законодательством РФ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10"/>
        <w:widowControl/>
        <w:jc w:val="center"/>
        <w:rPr/>
      </w:pPr>
      <w:r>
        <w:rPr>
          <w:rStyle w:val="FontStyle13"/>
          <w:sz w:val="24"/>
          <w:szCs w:val="24"/>
        </w:rPr>
        <w:t>9. Адреса и реквизиты сторон</w:t>
      </w:r>
    </w:p>
    <w:p>
      <w:pPr>
        <w:pStyle w:val="Style31"/>
        <w:widowControl/>
        <w:jc w:val="right"/>
        <w:rPr>
          <w:rStyle w:val="FontStyle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bookmarkStart w:id="1" w:name="_Hlk492881911"/>
            <w:bookmarkEnd w:id="1"/>
            <w:r>
              <w:rPr>
                <w:rStyle w:val="FontStyle14"/>
                <w:b/>
                <w:sz w:val="24"/>
                <w:szCs w:val="24"/>
              </w:rPr>
              <w:t>«Заказчик»:</w:t>
            </w:r>
          </w:p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2640334995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ое отделение №8622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656020101710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500000000649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  <w:t>БИК 46311649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генерального директора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_________________  Е.Н. Стрелин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«Исполнитель»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 xml:space="preserve">410056, г. Саратов, ул. им. Чапаева В.И., 32/36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ГРН 111645400700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р/с 4070281000109000137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в филиале ПАО «БАНК УРАЛСИБ» в г. Уф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к/с 30101810600000000770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БИК 048073770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ИНН 6454112901 КПП 645401001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ПО 69476532, ОКАТО 63401380000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ТМО 63701000001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_________________  Г.Е. Гольбрайх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Style24"/>
        <w:rPr/>
      </w:pPr>
      <w:r>
        <w:rPr>
          <w:rStyle w:val="FontStyle16"/>
          <w:b/>
          <w:sz w:val="20"/>
          <w:szCs w:val="20"/>
        </w:rPr>
        <w:tab/>
      </w:r>
    </w:p>
    <w:tbl>
      <w:tblPr>
        <w:tblW w:w="116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973"/>
        <w:gridCol w:w="5103"/>
        <w:gridCol w:w="141"/>
        <w:gridCol w:w="1351"/>
      </w:tblGrid>
      <w:tr>
        <w:trPr>
          <w:trHeight w:val="4148" w:hRule="atLeast"/>
        </w:trPr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0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bookmarkStart w:id="2" w:name="_Hlk492882268"/>
            <w:bookmarkEnd w:id="2"/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риложение № 1 к договору №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от «______» __________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  <w:bookmarkStart w:id="3" w:name="_Hlk492882268"/>
            <w:bookmarkStart w:id="4" w:name="_Hlk492882268"/>
            <w:bookmarkEnd w:id="4"/>
          </w:p>
          <w:p>
            <w:pPr>
              <w:pStyle w:val="Style51"/>
              <w:widowControl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 xml:space="preserve">Протокол согласования стоимости медицинских осмотров,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проводимых в ООО МЦ «Стандарт»</w:t>
            </w:r>
          </w:p>
          <w:p>
            <w:pPr>
              <w:pStyle w:val="Style51"/>
              <w:widowControl/>
              <w:ind w:firstLine="612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Стороны пришли к соглашению о стоимости периодического медицинского осмотра 78 работников Заказчика и перечне исследований и осмотров врачами, составляющих содержание услуги по проведению предварительного медицинского осмотра. </w:t>
            </w:r>
          </w:p>
          <w:p>
            <w:pPr>
              <w:pStyle w:val="Style21"/>
              <w:spacing w:lineRule="auto" w:line="240" w:before="0" w:after="0"/>
              <w:ind w:left="0" w:firstLine="612"/>
              <w:contextualSpacing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бщая стоимость указанных услуг составляет 117 200 (Сто семнадцать  тысяч двести ) рублей 00 коп. Услуги НДС не облагаются (упрощенная система налогооб</w:t>
            </w:r>
            <w:r>
              <w:rPr/>
              <w:t>ложения).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3"/>
              <w:gridCol w:w="1294"/>
              <w:gridCol w:w="1146"/>
              <w:gridCol w:w="1146"/>
              <w:gridCol w:w="1801"/>
            </w:tblGrid>
            <w:tr>
              <w:trPr>
                <w:trHeight w:val="51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Наименование исследований и осмотров врачами, составляющих содержание услуги по проведению предварительного медицинского осмотра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Количест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во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Цена за единицу, рублей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Стоимость, рублей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99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Проведение исследований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ий анализ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ий анализ моч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люкоза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Холестерин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Электрокардиограмма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Аудиометр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 9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сследование функции вестибулярного анализатора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 9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строта зрен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 9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оля зрен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 9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  <w:t>Осмотр врачами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 -офтальм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хирур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невр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профпат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оториноларинг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терапевт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психиатр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нарк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 8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гинек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мамм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</w:tbl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Подписи сторон:</w:t>
            </w:r>
          </w:p>
          <w:p>
            <w:pPr>
              <w:pStyle w:val="Style31"/>
              <w:widowControl/>
              <w:rPr>
                <w:rStyle w:val="FontStyle11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3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bookmarkStart w:id="5" w:name="_Hlk492884707"/>
            <w:bookmarkEnd w:id="5"/>
            <w:r>
              <w:rPr>
                <w:rStyle w:val="FontStyle16"/>
                <w:b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0"/>
                <w:szCs w:val="20"/>
              </w:rPr>
              <w:t>директора ЗАО «СПГЭС»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0"/>
                <w:szCs w:val="20"/>
              </w:rPr>
            </w:pPr>
            <w:r>
              <w:rPr>
                <w:rStyle w:val="FontStyle16"/>
                <w:b/>
                <w:sz w:val="20"/>
                <w:szCs w:val="20"/>
              </w:rPr>
              <w:t>_________________  Е.Н. Стрели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6"/>
                <w:b/>
                <w:sz w:val="20"/>
                <w:szCs w:val="20"/>
              </w:rPr>
              <w:t xml:space="preserve">Директор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0"/>
                <w:szCs w:val="20"/>
              </w:rPr>
              <w:t>ООО МЦ «Стандарт»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0"/>
                <w:szCs w:val="20"/>
              </w:rPr>
              <w:t>_________________  Г.Е. Гольбрайх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6"/>
                <w:b/>
                <w:sz w:val="20"/>
                <w:szCs w:val="20"/>
              </w:rPr>
              <w:t>М.П</w:t>
            </w:r>
          </w:p>
          <w:p>
            <w:pPr>
              <w:pStyle w:val="Style31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>
                <w:rStyle w:val="FontStyle16"/>
                <w:b/>
                <w:b/>
                <w:sz w:val="20"/>
                <w:szCs w:val="20"/>
              </w:rPr>
            </w:pPr>
            <w:r>
              <w:rPr>
                <w:rStyle w:val="FontStyle16"/>
                <w:b/>
                <w:sz w:val="20"/>
                <w:szCs w:val="20"/>
              </w:rPr>
              <w:t>М.П.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rPr/>
      </w:pPr>
      <w:r>
        <w:rPr>
          <w:b/>
        </w:rPr>
        <w:tab/>
        <w:tab/>
        <w:tab/>
        <w:tab/>
        <w:tab/>
        <w:tab/>
      </w:r>
      <w:r>
        <w:rPr/>
        <w:tab/>
        <w:tab/>
      </w:r>
    </w:p>
    <w:p>
      <w:pPr>
        <w:pStyle w:val="Style24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Приложение № 2 к договору №__________</w:t>
      </w:r>
    </w:p>
    <w:p>
      <w:pPr>
        <w:pStyle w:val="Style24"/>
        <w:rPr/>
      </w:pPr>
      <w:r>
        <w:rPr>
          <w:b/>
        </w:rPr>
        <w:tab/>
        <w:tab/>
        <w:tab/>
        <w:tab/>
        <w:tab/>
        <w:tab/>
        <w:tab/>
        <w:tab/>
        <w:t>от «______»____________2020 г.</w:t>
      </w:r>
      <w:r>
        <w:rPr/>
        <w:tab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ab/>
        <w:tab/>
        <w:tab/>
        <w:tab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4"/>
          <w:szCs w:val="24"/>
        </w:rPr>
        <w:t>С П И С О К</w:t>
      </w:r>
    </w:p>
    <w:p>
      <w:pPr>
        <w:pStyle w:val="Style24"/>
        <w:rPr/>
      </w:pPr>
      <w:r>
        <w:rPr/>
        <w:t xml:space="preserve">персонала ЗАО СПГЭС, подлежащего периодическому медосмотру согласно приказа Министерства здравоохранения и социального развития РФ от 12.04.2011 г. № 302 н  </w:t>
      </w:r>
    </w:p>
    <w:tbl>
      <w:tblPr>
        <w:tblW w:w="106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559"/>
        <w:gridCol w:w="1418"/>
        <w:gridCol w:w="1275"/>
        <w:gridCol w:w="1694"/>
        <w:gridCol w:w="1136"/>
        <w:gridCol w:w="1420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rStyle w:val="FontStyle12"/>
                <w:b/>
                <w:sz w:val="22"/>
                <w:szCs w:val="22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редных и (или) опасных производственных факто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Приказ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смотр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е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198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бясов Риналь Ваис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7.199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и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.02.19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197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жников Иван Серг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199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юченко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199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5.195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197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ников Вячеслав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196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рю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.198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Марк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1999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ус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6.197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.198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са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улж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196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н Алексей Вяче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район с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198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ru-RU"/>
              </w:rPr>
            </w:pPr>
            <w:r>
              <w:rPr/>
              <w:t>Абраменко Алекс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9.06.19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шов 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.03.197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дров Михаил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3.04.196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сильев Викто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3.03.19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довин Владимир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8.11.19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арбузняк Вячеслав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.01.19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юнов Серг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.08.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уляев Дмит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.01.19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рьин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.06.19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ябин Алексе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.08.19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лисеев Андр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.09.19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лин Антон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.07.19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аев Никола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.01.19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иссаров Максим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.12.198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ляренко 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.07.19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елов Эдуард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.11.19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лкомуков Дмит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.09.197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хонько 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5</w:t>
            </w:r>
            <w:r>
              <w:rPr/>
              <w:t>.02.198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ырзагалиев Жаннат Ах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.08.198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оров 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19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Ром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.06.198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виков Анто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.04.198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исьмаров Владимир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.12.19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трухин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.11.19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чиков 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19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 Анатол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.10.19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пиго Его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199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ов Викто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8.19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 Илья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.07.19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яев Борис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район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.19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/>
              <w:t>Балахнин Алекс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Normal"/>
              <w:spacing w:before="0" w:after="200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.08.19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ронк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ж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05.19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нюхин Дмитрий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ж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.04.197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нюхин Артем </w:t>
            </w:r>
          </w:p>
          <w:p>
            <w:pPr>
              <w:pStyle w:val="Style24"/>
              <w:rPr/>
            </w:pPr>
            <w:r>
              <w:rPr/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ж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.06.199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лачев Павел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ж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7.10.19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люшкин Олег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.07.19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люшин Олег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.09.19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оземцев Васил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ж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.06.19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Дмит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19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абанов Алексей </w:t>
            </w:r>
          </w:p>
          <w:p>
            <w:pPr>
              <w:pStyle w:val="Style24"/>
              <w:rPr/>
            </w:pPr>
            <w:r>
              <w:rPr/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ж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.04.197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еймен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ж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.03.198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ганов Сергей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ж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.02.198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соруков Павел </w:t>
            </w:r>
          </w:p>
          <w:p>
            <w:pPr>
              <w:pStyle w:val="Style24"/>
              <w:rPr/>
            </w:pPr>
            <w:r>
              <w:rPr/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ж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.05.198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прин Даниил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ж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.12.19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н Алексе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198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19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ров 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19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тров Борис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rPr/>
            </w:pPr>
            <w:r>
              <w:rPr/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Южный район 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.05.198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зниченко Леонид </w:t>
            </w:r>
          </w:p>
          <w:p>
            <w:pPr>
              <w:pStyle w:val="Style24"/>
              <w:rPr/>
            </w:pPr>
            <w:r>
              <w:rPr/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rPr/>
            </w:pPr>
            <w:r>
              <w:rPr/>
              <w:t>ции распределитель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Южный район 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.12.197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син Никола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ции распределитель</w:t>
            </w:r>
          </w:p>
          <w:p>
            <w:pPr>
              <w:pStyle w:val="Style24"/>
              <w:rPr/>
            </w:pPr>
            <w:r>
              <w:rPr/>
              <w:t>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жный</w:t>
            </w:r>
          </w:p>
          <w:p>
            <w:pPr>
              <w:pStyle w:val="Style24"/>
              <w:rPr/>
            </w:pPr>
            <w:r>
              <w:rPr/>
              <w:t>район</w:t>
            </w:r>
          </w:p>
          <w:p>
            <w:pPr>
              <w:pStyle w:val="Style24"/>
              <w:rPr/>
            </w:pPr>
            <w:r>
              <w:rPr/>
              <w:t>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.12.19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2 Прил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10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чев Владимир Генн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196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1 Прил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 Антон Констант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7.198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1 Прил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7.19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1 Прил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ьяченко 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19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1 Прил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чкин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19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натол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7.197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1 Прил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198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1 Прил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ьев 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19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1 Прил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ьянов 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198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1 Прил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з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19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1 Прил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кт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98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 Прил.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трофанов 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диспетчер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8.197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ru-RU"/>
              </w:rPr>
            </w:pPr>
            <w:r>
              <w:rPr/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1 Прил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пелкина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хник по эксплуатации электросчетч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рологическ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03.196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 раз в 2 года</w:t>
            </w:r>
          </w:p>
        </w:tc>
      </w:tr>
    </w:tbl>
    <w:p>
      <w:pPr>
        <w:pStyle w:val="Style24"/>
        <w:rPr>
          <w:rStyle w:val="FontStyle12"/>
          <w:b/>
          <w:b/>
          <w:sz w:val="22"/>
          <w:szCs w:val="22"/>
        </w:rPr>
      </w:pPr>
      <w:r>
        <w:rPr>
          <w:rStyle w:val="FontStyle12"/>
          <w:b/>
          <w:sz w:val="22"/>
          <w:szCs w:val="22"/>
        </w:rPr>
        <w:tab/>
        <w:tab/>
        <w:tab/>
        <w:tab/>
        <w:tab/>
        <w:tab/>
      </w:r>
    </w:p>
    <w:p>
      <w:pPr>
        <w:pStyle w:val="Style24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24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24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24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24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/>
          <w:sz w:val="22"/>
          <w:szCs w:val="22"/>
        </w:rPr>
        <w:tab/>
        <w:tab/>
        <w:tab/>
      </w:r>
    </w:p>
    <w:p>
      <w:pPr>
        <w:pStyle w:val="Style110"/>
        <w:widowControl/>
        <w:jc w:val="center"/>
        <w:rPr/>
      </w:pPr>
      <w:r>
        <w:rPr>
          <w:rStyle w:val="FontStyle11"/>
        </w:rPr>
        <w:t>Подписи сторон:</w:t>
      </w:r>
    </w:p>
    <w:p>
      <w:pPr>
        <w:pStyle w:val="Style31"/>
        <w:widowControl/>
        <w:rPr>
          <w:rStyle w:val="FontStyle11"/>
          <w:b/>
          <w:b/>
        </w:rPr>
      </w:pPr>
      <w:r>
        <w:rPr/>
      </w:r>
    </w:p>
    <w:tbl>
      <w:tblPr>
        <w:tblW w:w="11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5851"/>
      </w:tblGrid>
      <w:tr>
        <w:trPr/>
        <w:tc>
          <w:tcPr>
            <w:tcW w:w="5814" w:type="dxa"/>
            <w:tcBorders/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 xml:space="preserve">Первый заместитель генерального 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>директора ЗАО «СПГЭС»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_________________  Е.Н. Стрелин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851" w:type="dxa"/>
            <w:tcBorders/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ООО МЦ «Стандарт»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rPr/>
            </w:pPr>
            <w:r>
              <w:rPr>
                <w:b/>
              </w:rPr>
              <w:t>_________________  Г.Е. Гольбрайх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Style31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variable"/>
  </w:font>
  <w:font w:name="NTHelvetica/Cyril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60"/>
      <w:ind w:left="0" w:hanging="0"/>
      <w:jc w:val="center"/>
      <w:outlineLvl w:val="0"/>
    </w:pPr>
    <w:rPr>
      <w:rFonts w:ascii="Times New Roman" w:hAnsi="Times New Roman" w:eastAsia="Times New Roman" w:cs="Times New Roman"/>
      <w:b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right="282" w:firstLine="708"/>
      <w:jc w:val="both"/>
    </w:pPr>
    <w:rPr>
      <w:rFonts w:ascii="Times New Roman" w:hAnsi="Times New Roman" w:eastAsia="Times New Roman" w:cs="Times New Roman"/>
      <w:szCs w:val="20"/>
    </w:rPr>
  </w:style>
  <w:style w:type="paragraph" w:styleId="Style27">
    <w:name w:val="Тема примечания"/>
    <w:basedOn w:val="Style25"/>
    <w:next w:val="Style25"/>
    <w:qFormat/>
    <w:pPr/>
    <w:rPr>
      <w:rFonts w:ascii="Calibri" w:hAnsi="Calibri" w:eastAsia="Times New Roman" w:cs="Times New Roman"/>
      <w:b/>
      <w:bCs/>
    </w:rPr>
  </w:style>
  <w:style w:type="paragraph" w:styleId="Style28">
    <w:name w:val="!Назв.вида документа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Rule3">
    <w:name w:val="Rule3"/>
    <w:basedOn w:val="Normal"/>
    <w:qFormat/>
    <w:pPr>
      <w:spacing w:lineRule="auto" w:line="240" w:before="0" w:after="120"/>
      <w:ind w:firstLine="284"/>
      <w:jc w:val="both"/>
    </w:pPr>
    <w:rPr>
      <w:rFonts w:ascii="NewtonCTT;Times New Roman" w:hAnsi="NewtonCTT;Times New Roman" w:eastAsia="Times New Roman" w:cs="NewtonCTT;Times New Roman"/>
      <w:sz w:val="24"/>
      <w:szCs w:val="24"/>
    </w:rPr>
  </w:style>
  <w:style w:type="paragraph" w:styleId="Small5">
    <w:name w:val="Small5"/>
    <w:basedOn w:val="Normal"/>
    <w:qFormat/>
    <w:pPr>
      <w:widowControl w:val="false"/>
      <w:spacing w:lineRule="auto" w:line="240" w:before="0" w:after="120"/>
      <w:jc w:val="both"/>
    </w:pPr>
    <w:rPr>
      <w:rFonts w:ascii="NTHelvetica/Cyrillic" w:hAnsi="NTHelvetica/Cyrillic" w:eastAsia="Times New Roman" w:cs="NTHelvetica/Cyrillic"/>
      <w:b/>
      <w:i/>
      <w:sz w:val="16"/>
      <w:szCs w:val="20"/>
    </w:rPr>
  </w:style>
  <w:style w:type="paragraph" w:styleId="Style2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!Iniiaiie oaeno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????????? 1"/>
    <w:basedOn w:val="Style29"/>
    <w:next w:val="Style29"/>
    <w:qFormat/>
    <w:pPr>
      <w:keepNext w:val="tru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30:00Z</dcterms:created>
  <dc:creator>СОВА</dc:creator>
  <dc:description/>
  <cp:keywords/>
  <dc:language>en-US</dc:language>
  <cp:lastModifiedBy>Жарков Андрей Павлович</cp:lastModifiedBy>
  <cp:lastPrinted>2019-09-06T11:21:00Z</cp:lastPrinted>
  <dcterms:modified xsi:type="dcterms:W3CDTF">2020-06-03T07:26:00Z</dcterms:modified>
  <cp:revision>5</cp:revision>
  <dc:subject/>
  <dc:title>ДОГОВОР</dc:title>
</cp:coreProperties>
</file>