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179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20092113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986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а Светлана Михайловна, Торопкина Юлиана Игоревна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lang w:val="en-US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автомобильных жидкостей и смазочных матери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еречень и технические характеристики Товара, указаны в </w:t>
            </w:r>
            <w:r>
              <w:rPr>
                <w:b/>
                <w:color w:val="000000"/>
              </w:rPr>
              <w:t>Приложении № 8 Техническое задание.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Количество поставляемого по договору Товара ограниченной ценой догово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spacing w:val="-2"/>
                <w:w w:val="102"/>
              </w:rPr>
              <w:t>410017, Российская Федерация, г. Саратов, ул. Белоглинская, д. 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Максимальное значение цены договор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900 000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девятьсот тысяч) рублей 00 копеек</w:t>
            </w:r>
            <w:r>
              <w:rPr>
                <w:b/>
              </w:rPr>
              <w:t>.</w:t>
            </w:r>
            <w:r>
              <w:rPr>
                <w:color w:val="000000"/>
              </w:rPr>
              <w:t xml:space="preserve"> В цену включаются все расходы участника, производимые им в процессе </w:t>
            </w:r>
            <w:r>
              <w:rPr/>
              <w:t xml:space="preserve">поставки товара, в том числе расходы на страхование, уплату налогов, сборов и других обязательных платежей. 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Сведения о начальных (максимальных) </w:t>
            </w:r>
            <w:r>
              <w:rPr>
                <w:b/>
                <w:u w:val="single"/>
              </w:rPr>
              <w:t>ценах за единицу</w:t>
            </w:r>
            <w:r>
              <w:rPr>
                <w:b/>
                <w:color w:val="000000"/>
                <w:u w:val="single"/>
              </w:rPr>
              <w:t xml:space="preserve"> Товара указаны в Приложении № 8 Техническое задание.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u w:val="single"/>
              </w:rPr>
            </w:pPr>
            <w:r>
              <w:rPr>
                <w:b/>
                <w:color w:val="000000"/>
                <w:highlight w:val="yellow"/>
                <w:u w:val="single"/>
              </w:rPr>
            </w:r>
          </w:p>
          <w:p>
            <w:pPr>
              <w:pStyle w:val="Normal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30.20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30.2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6.01.2020 г. № 6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04 июня 2020 года до 09:00 11 июня 2020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04 июня 2020 года до 09:00 11 июня 2020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04.06.2020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11.06.2020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15.06.2020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0-06-03T14:38:00Z</dcterms:modified>
  <cp:revision>78</cp:revision>
  <dc:subject/>
  <dc:title>ИЗВЕЩЕНИЕ</dc:title>
</cp:coreProperties>
</file>