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Приложение № 8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ТЕХНИЧЕСКОЕ ЗАДАНИ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4591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  <w:t>на поставку автомобильных жидкостей и смазочных материал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4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4"/>
                          <w:szCs w:val="28"/>
                          <w:lang w:eastAsia="ru-RU"/>
                        </w:rPr>
                        <w:t>на поставку автомобильных жидкостей и смазочных материал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color w:val="000000"/>
                          <w:sz w:val="24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щие требования к Товар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</w:t>
      </w:r>
      <w:r>
        <w:rPr>
          <w:rFonts w:cs="Times New Roman" w:ascii="Times New Roman" w:hAnsi="Times New Roman"/>
          <w:b/>
          <w:sz w:val="24"/>
        </w:rPr>
        <w:t>Техническим регламентом Таможенного союза ТР ТС 030/2012 «О требованиях к смазочным материалам, маслам и специальным жидкостям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вар должен быть новым, выпущенным не ранее 1-квартала 2020 года, поставляться в новой фирменной та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ждая партия Товара должна сопровождаться документами, подтверждающими его количество, ассортимент и стоимость (по формам, установленным унифицированными альбомами первичной учетной документаци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вщик вместе с Товаром обязуется передать Заказчику документы, необходимые для эксплуатации Товара, а также документы, свидетельствующие о соответствии качества Товара требованиям, установленным нормативно-правовыми актами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</w:rPr>
        <w:t>Наименование и сведения о начальных (максимальных) ценах на Това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tbl>
      <w:tblPr>
        <w:tblW w:w="10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229"/>
        <w:gridCol w:w="851"/>
        <w:gridCol w:w="2267"/>
      </w:tblGrid>
      <w:tr>
        <w:trPr>
          <w:trHeight w:val="45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чальная (максимальная) цена за единицу Това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руб. с НДС)</w:t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сол А-45 Т-С (Дзержинск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EL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0 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8,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тифриз Т-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EL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RB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40 10 кг крас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0,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тифриз Т-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EL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ong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40 10 кг зеле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95,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мозная жидкость Т-С РосДот-4 Дзержинск 455 г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азка антифрикционная многоцелевая Роснефть Литол-24 18 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90,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ло мотор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otu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nowpow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4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р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annol 2T Universal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ло мотор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snef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gnu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xt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16,5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 9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ло мотор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snef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volu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16,5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 9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ло мотор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snef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volu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216,5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2 9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ло гидравличе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snef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idrot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VL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46 216,5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 9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</w:tr>
      <w:tr>
        <w:trPr>
          <w:trHeight w:val="17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ло трансмиссион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snef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inet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poi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5 216,5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 9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</w:tr>
      <w:tr>
        <w:trPr>
          <w:trHeight w:val="20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ло мотор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snef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volu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216,5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 9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ло мотор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snef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ximu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16,5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 3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еклоомывающая жидк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3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ло мотор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snef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80 кг п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900,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obil 1 ESP Formula 5w30 4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00,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obil 1 ESP Formula 5w30 1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ло трансмиссион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ob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obilu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H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5w9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4/5 1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,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ло трансмиссион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T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4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00,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р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obil 1 FS x1 5w40 SN/SM A3/B4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60,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асло моторное Mobil 1 FS x1 5w40 SN/SM A3/B4 1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,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ло трансмиссион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ob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T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32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exro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,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 гидравлическое Rosneft Gidrotec HVLP 32 180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990,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в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чеви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AdBlue Air1 CoolStream 21,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,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Polari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Demand Drive Hub Fluid All-Terrain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2877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26,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olaris тр/м PURE AGL GEARCASE LUBRICANT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2878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40,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olaris тр/м ATV Angle Drive Fluid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2876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40,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ло мотор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otu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100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1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50,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Motul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ransoil 10w30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R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р/м 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0,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тифриз Т-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EL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nerg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45 5 кг желт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у также включаются все расходы Исполнителя, производимые им в процессе поставки товара, в том числе все виды установленных налогов, таможенные и другие обязательные платежи, связанные с исполнением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0" w:bottom="72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111C24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23">
    <w:name w:val="Текст примечания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rFonts w:ascii="Calibri" w:hAnsi="Calibri" w:eastAsia="Calibri" w:cs="Times New Roman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next w:val="Style25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58:00Z</dcterms:created>
  <dc:creator>Инкина Галина</dc:creator>
  <dc:description/>
  <cp:keywords/>
  <dc:language>en-US</dc:language>
  <cp:lastModifiedBy>Духова Светлана Михайловна</cp:lastModifiedBy>
  <cp:lastPrinted>2016-09-20T08:41:00Z</cp:lastPrinted>
  <dcterms:modified xsi:type="dcterms:W3CDTF">2020-06-03T14:1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3F403B0E4A3B46860A4DE0DCB69C3B</vt:lpwstr>
  </property>
</Properties>
</file>