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99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снабжению тепловой энергией нежилого помещ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ающая организация обязуется поставить тепловую энергию в горячей воде (мощность) и (или) теплоноситель Потребителю через присоединенную сеть для нужд: отопления и (или) горячего водоснабжения от сети Потребителя на ее границе на условиях, определенных Договором, а Потребитель обязуется принимать и своевременно оплачивать принятую тепловую энергию в горячей воде (мощность) и (или) теплоноситель, а также соблюдать предусмотренный Договором режим потребления энергии, обеспечивать безопасность эксплуатации находящихся в его ведении энергетических сетей и исправность используемых им приборов и оборудования, связанных с потребителем тепловой 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ул. Магистральная, д. 1 (Административное здание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л. Магистральная, д. 1 (Гараж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38 690,26 руб. (Сто тридцать восемь тысяч шестьсот девяносто руб. 26 коп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Поставщик работает по упрощенной системе налогообложения, в связи с чем счета выставляются без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.1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4T11:43:00Z</dcterms:modified>
  <cp:revision>288</cp:revision>
  <dc:subject/>
  <dc:title/>
</cp:coreProperties>
</file>