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179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установки в РУ-0,4 кВ ТП-904 одной панели ЩО70-1-03УЗ и устройством кабельного канала.</w:t>
            </w:r>
          </w:p>
          <w:p>
            <w:pPr>
              <w:pStyle w:val="Standard"/>
              <w:rPr/>
            </w:pPr>
            <w:r>
              <w:rPr/>
              <w:t>3. Проектирование трассы КЛ-0,4 кВ от РУ-0,4 кВ ТП-904 до границ земельного участка по адресу: г. Саратов, 6-й Динамовский проезд, 2, протяженностью ориентировочно 200 метров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904 по адресу: г. Саратов, ул. Огородная, 188.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КЛ-0,4 кВ от РУ-0,4 кВ ТП-904 до границ земельного участка по адресу: г. Саратов, 6-й Динамовский проезд,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1 987 (сто тридцать одна тысяча девятьсот восемьдесят семь) рублей 10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6-05T10:12:00Z</dcterms:modified>
  <cp:revision>277</cp:revision>
  <dc:subject/>
  <dc:title/>
</cp:coreProperties>
</file>