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42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26-20-ип от 11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1 9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одна тысяча девятьсот восем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1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9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девятьсот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9 596 (тридцать девять тысяч пятьсот девяносто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5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пятьсот девяносто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5-12T10:25:00Z</cp:lastPrinted>
  <dcterms:modified xsi:type="dcterms:W3CDTF">2020-05-29T07:48:00Z</dcterms:modified>
  <cp:revision>271</cp:revision>
  <dc:subject/>
  <dc:title>Договор купли-продажи оборудования</dc:title>
</cp:coreProperties>
</file>