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942 П от 05.06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6-20-ип от 11.03.2020 года. ТУ №8826  от 11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904 по адресу: г. Саратов, ул. Огородная, 18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904 до границ земельного участка по адресу: г. Саратов, 6-й Динамовский проезд, 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в РУ-0,4 кВ ТП-904 одной панели ЩО70-1-03УЗ и устройством кабельного ка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0,4 кВ от РУ-0,4 кВ ТП-904 до границ земельного участка по адресу: г. Саратов, 6-й Динамовский проезд, 2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 05.06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4.08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6-й Динамовский проезд, 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0T09:32:00Z</cp:lastPrinted>
  <dcterms:modified xsi:type="dcterms:W3CDTF">2020-06-05T09:29:00Z</dcterms:modified>
  <cp:revision>153</cp:revision>
  <dc:subject/>
  <dc:title>Приложение № 1</dc:title>
</cp:coreProperties>
</file>