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8» июн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1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0092217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установки в РУ-0,4кВ ТП-853 двух линейных панелей ЩО-70-04-УЗ с шинными мостами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установки в РУ-0,4кВ ТП-884 в линейных панелях №1 и №7 монтаж двух рубильников РПС-4 с комплектом ПН-2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трассы 4КЛ-1 кВ от разных секций шин РУ-0,4 кВ ТП-884 до ВРУ-1 поликлиники по адресу: г. Саратов, Кировский район, 2-я жилая группа, микрорайон №10 жилого района «Солнечный-2», протяженностью ориентировочно 150 метров каждый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оектирование трассы 4КЛ-1 кВ от разных секций шин РУ-0,4 кВ ТП-853 до ВРУ-2 поликлиники по адресу: г. Саратов, Кировский район, 2-я жилая группа, микрорайон №10 жилого района «Солнечный-2», протяженностью ориентировочно 80 метров.</w:t>
            </w:r>
          </w:p>
          <w:p>
            <w:pPr>
              <w:pStyle w:val="Standard"/>
              <w:rPr/>
            </w:pPr>
            <w:r>
              <w:rPr/>
              <w:t>6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в ТП-853 по адресу: г. Саратов, 10-й микрорайон, Солнечный-2, ул. Лисина, 9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рудование в ТП-884 по адресу: г. Саратов, 10-й микрорайон, Солнечный-2, ул. Лисина, 11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1 кВ от разных секций шин РУ-0,4 кВ ТП-884 до ВРУ-1 поликлиники по адресу: г. Саратов, Кировский район, 2-я жилая группа, микрорайон №10 жилого района «Солнечный-2»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1 кВ от разных секций шин РУ-0,4 кВ ТП-853 до ВРУ-2 поликлиники по адресу: г. Саратов, Кировский район, 2-я жилая группа, микрорайон №10 жилого района «Солнечный-2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08 095 (Пятьсот восемь тысяч девяносто пять) рублей 17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 января 2020 г. № 6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0-06-08T09:21:00Z</dcterms:modified>
  <cp:revision>277</cp:revision>
  <dc:subject/>
  <dc:title/>
</cp:coreProperties>
</file>