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2217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 - 10/0,4кВ мачтового типа с трансформатором необходимой мощности по адресу: г. Саратов, Московское шоссе, б/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трассы ВЛЗ-10 кВ от опоры №1-00/13 ВЛ-10 кВ РП-Московский – ТП-747 до границы земельного участка заявителя, протяженностью ориентировочно 50 метров по адресу: г. Саратов, Московское шоссе, б/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Московское шоссе, б/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З-10 кВ от опоры №1-00/13 ВЛ-10 кВ РП-Московский – ТП-747 до границы земельного участка заявителя по адресу: г. Саратов, Московское шоссе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8 212 (Сто семьдесят восемь тысяч двести двенадцать) рублей 34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6-08T09:31:00Z</dcterms:modified>
  <cp:revision>279</cp:revision>
  <dc:subject/>
  <dc:title/>
</cp:coreProperties>
</file>