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1946 П от 08.06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ый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718-20-ип от 29.01.2020 года. ТУ №8718 от 29.01.2020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КТП по адресу: г. Саратов, Московское шоссе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З-10 кВ от опоры №1-00/13 ВЛ-10 кВ РП-Московский – ТП-747 до границы земельного участка заявителя по адресу: г. Саратов, Московское шоссе, б/н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новой КТП - 10/0,4кВ мачтового типа с трансформатором необходимой мощности по адресу: г. Саратов, Московское шоссе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строительства трассы ВЛЗ-10 кВ от опоры №1-00/13 ВЛ-10 кВ РП-Московский – ТП-747 до границы земельного участка заявителя, протяженностью ориентировочно 50 метров по адресу: г. Саратов, Московское шоссе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8.06.2020 года по 24.07.2020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Московское шоссе, б/н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кументов, в соответствии с требованиями которых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еобходимо выполнить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6-01T10:23:00Z</cp:lastPrinted>
  <dcterms:modified xsi:type="dcterms:W3CDTF">2020-06-08T07:47:00Z</dcterms:modified>
  <cp:revision>160</cp:revision>
  <dc:subject/>
  <dc:title>Приложение № 1</dc:title>
</cp:coreProperties>
</file>