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22581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работ по метрологическому обеспечению проверка (СИ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Исполнитель принимает на себя обязательства оказывать услуги по поверке, калибровке средств измерений, аттестации испытательного оборудования.</w:t>
            </w:r>
          </w:p>
          <w:p>
            <w:pPr>
              <w:pStyle w:val="Standard"/>
              <w:rPr/>
            </w:pPr>
            <w:r>
              <w:rPr/>
              <w:t xml:space="preserve">Номенклатура, объем, сроки оказания услуг в соответствии с п. 1.1. договора определяются на основании Заявок (форма Приложение №3) исходя из перечня средств измерений и испытательного оборудования, подлежащих поверке, калибровке и аттестации (Приложение № 1), по согласованному графику поверки средств измерений (форма Приложение № 2), которые являются неотъемлемой частью Договор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840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услуг, указанных в п. 1.1 Договора составляет 2000000 (два миллиона) руб. 00 коп. в том числе НДС 20% - 333333 (триста тридцать три тысячи) руб. 33 коп. и определена на основании Спецификации (Приложение № 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4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.6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3.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6-09T09:46:00Z</dcterms:modified>
  <cp:revision>283</cp:revision>
  <dc:subject/>
  <dc:title/>
</cp:coreProperties>
</file>