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58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прокладки кабеля 1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, протяженностью ориентировочно 100 м от РУ-0,4 кВ ТП-817 до границы земельного участка заявителя с кадастровым номером 64:48:020634:48 по адресу: г. Саратов, ул. Огородная, д. 148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Л 0,4 кВ от РУ-0,4 кВ ТП-817 до границы земельного участка заявителя по адресу: г. Саратов, ул. Огородная, д. 14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8 931 (сто восемь тысяч девятьсот тридцать один) рубль 4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09T09:56:00Z</dcterms:modified>
  <cp:revision>277</cp:revision>
  <dc:subject/>
  <dc:title/>
</cp:coreProperties>
</file>