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954" w:hanging="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left="5954" w:hanging="0"/>
        <w:jc w:val="left"/>
        <w:rPr>
          <w:sz w:val="22"/>
          <w:szCs w:val="22"/>
        </w:rPr>
      </w:pPr>
      <w:r>
        <w:rPr>
          <w:sz w:val="22"/>
          <w:szCs w:val="22"/>
        </w:rPr>
        <w:t>к договору № 1941 П от 09.06.2020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</w:t>
            </w:r>
            <w:r>
              <w:rPr>
                <w:sz w:val="22"/>
                <w:szCs w:val="22"/>
              </w:rPr>
              <w:t xml:space="preserve">8824-20-ип от 12.03.2020 </w:t>
            </w:r>
            <w:r>
              <w:rPr>
                <w:spacing w:val="-2"/>
                <w:w w:val="102"/>
                <w:sz w:val="22"/>
                <w:szCs w:val="22"/>
              </w:rPr>
              <w:t xml:space="preserve">года. ТУ №8824 от </w:t>
            </w:r>
            <w:r>
              <w:rPr>
                <w:sz w:val="22"/>
                <w:szCs w:val="22"/>
              </w:rPr>
              <w:t xml:space="preserve">12.03.2020 </w:t>
            </w:r>
            <w:r>
              <w:rPr>
                <w:spacing w:val="-2"/>
                <w:w w:val="102"/>
                <w:sz w:val="22"/>
                <w:szCs w:val="22"/>
              </w:rPr>
              <w:t>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 0,4 кВ от РУ-0,4 кВ ТП-817 до границы земельного участка заявителя по адресу: г. Саратов, ул. Огородная, д. 148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  <w:br/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прокладки кабеля 1 кВ сечением до 20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с бумажной изоляцией, протяженностью ориентировочно 100 м от РУ-0,4 кВ ТП-817 до границы земельного участка заявителя с кадастровым номером 64:48:020634:48 по адресу: г. Саратов, ул. Огородная, д. 148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9.06.2020 года по 14.08.2020 года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н расположения энергопринимающего устройства объекта присоедине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рагмент из топографического плана города Саратова с указанием места расположения объекта присоединения по адресу: г. Саратов, ул. Огородная, д. 148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  <w:br/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20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циональный стандарт РФ ГОСТ Р 21.1101-2013 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1521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устройства электроустановок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z w:val="22"/>
                <w:szCs w:val="22"/>
              </w:rPr>
              <w:t>Правила технической эксплуатации электрических станций и сетей, утвержденные приказом Минэнерго России от 19.06. 2003 №229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и т</w:t>
            </w:r>
            <w:r>
              <w:rPr>
                <w:spacing w:val="-2"/>
                <w:w w:val="102"/>
                <w:sz w:val="22"/>
                <w:szCs w:val="22"/>
              </w:rPr>
              <w:t>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Документ о выполненных инженерных изысканиях в бумажной форме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 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–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зультаты работ в бумажной форме и в электронной форме – в количестве экземпляров, указанных в разделе «Результат работ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т о приемке выполненных работ по форме КС-2 –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равку о стоимости выполненных работ и затрат по форме КС-3 – в 2 (двух) экземплярах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567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05-27T14:10:00Z</cp:lastPrinted>
  <dcterms:modified xsi:type="dcterms:W3CDTF">2020-06-09T06:01:00Z</dcterms:modified>
  <cp:revision>162</cp:revision>
  <dc:subject/>
  <dc:title>Приложение № 1</dc:title>
</cp:coreProperties>
</file>