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60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прокладки кабеля 1 кВ сечением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изоляцией из сшитого полиэтилена от II с.ш. РУ-0,4кВ ТП-314, протяженностью ориентировочно 200 метров, до границ земельного участка с кадастровым номером 64:48:040406:8133 заявителя по адресу: г. Саратов, ул. им. Тархова С.Ф. в Ленинском районе.</w:t>
            </w:r>
          </w:p>
          <w:p>
            <w:pPr>
              <w:pStyle w:val="Standard"/>
              <w:rPr/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II с.ш. РУ-0,4кВ ТП-314 до границ земельного участка заявителя по адресу: г. Саратов, ул. им. Тархова С.Ф. в Ленин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565 (Сто двадцать семь тысяч пятьсот шестьдесят пять) рублей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09T10:19:00Z</dcterms:modified>
  <cp:revision>278</cp:revision>
  <dc:subject/>
  <dc:title/>
</cp:coreProperties>
</file>