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left="5954" w:hanging="0"/>
        <w:rPr>
          <w:sz w:val="22"/>
          <w:szCs w:val="22"/>
        </w:rPr>
      </w:pPr>
      <w:r>
        <w:rPr>
          <w:sz w:val="22"/>
          <w:szCs w:val="22"/>
        </w:rPr>
        <w:t>к договору № 1940 П от 09 июня 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57-20-ип от 12.02.2020 года. ТУ №</w:t>
            </w:r>
            <w:r>
              <w:rPr>
                <w:sz w:val="22"/>
                <w:szCs w:val="22"/>
              </w:rPr>
              <w:t xml:space="preserve">8757 от 12.02.2020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II с.ш. РУ-0,4кВ ТП-314 до границ земельного участка заявителя по адресу: г. Саратов, ул. им. Тархова С.Ф. в Ленинском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район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прокладки кабеля 1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изоляцией из сшитого полиэтилена от II с.ш. РУ-0,4кВ ТП-314, протяженностью ориентировочно 200 метров, до границ земельного участка с кадастровым номером 64:48:040406:8133 заявителя по адресу: г. Саратов, ул. им. Тархова С.Ф. в Ленинском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район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6.2020 года по 29.10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(земельного участка) по адресу: г. Саратов, ул. им. Тархова С.Ф. в Ленинском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районе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  <w:br/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Квалифицированными кадровыми ресурсам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</w:t>
              <w:br/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55" w:hanging="155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5-27T14:25:00Z</cp:lastPrinted>
  <dcterms:modified xsi:type="dcterms:W3CDTF">2020-06-09T07:49:00Z</dcterms:modified>
  <cp:revision>175</cp:revision>
  <dc:subject/>
  <dc:title>Приложение № 1</dc:title>
</cp:coreProperties>
</file>