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1940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9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н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757-20-ип от 12.02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27 56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семь тысяч пятьсот шестьдесят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2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1 26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одна тысяча двести шест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87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38 269 (Тридцать восемь тысяч двести шестьдеся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5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37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триста семьдесят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2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5-27T13:26:00Z</cp:lastPrinted>
  <dcterms:modified xsi:type="dcterms:W3CDTF">2020-05-29T07:15:00Z</dcterms:modified>
  <cp:revision>272</cp:revision>
  <dc:subject/>
  <dc:title>Договор купли-продажи оборудования</dc:title>
</cp:coreProperties>
</file>