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2289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роектирование замены оборудования в РП – Кожзавод </w:t>
            </w:r>
          </w:p>
          <w:p>
            <w:pPr>
              <w:pStyle w:val="Standard"/>
              <w:rPr/>
            </w:pPr>
            <w:r>
              <w:rPr/>
              <w:t xml:space="preserve">1.1.РУ-6кВ:  </w:t>
            </w:r>
          </w:p>
          <w:p>
            <w:pPr>
              <w:pStyle w:val="Standard"/>
              <w:rPr/>
            </w:pPr>
            <w:r>
              <w:rPr/>
              <w:t xml:space="preserve">-I с.ш. - вводная ячейка с вакуумным выключателем BB/TEL-1шт., секционная ячейка с вакуумным выключателем BB/TEL-1шт., ячейка с трансформатором напряжения 3×ЗНОЛ-1шт., ячейка на силовые трансформаторы с вакуумным выключателем BB/TEL - 1шт., линейная ячейка с вакуумным выключателем BB/TEL-7шт.                      </w:t>
            </w:r>
          </w:p>
          <w:p>
            <w:pPr>
              <w:pStyle w:val="Standard"/>
              <w:rPr/>
            </w:pPr>
            <w:r>
              <w:rPr/>
              <w:t>-II с.ш. - вводная ячейка с вакуумным выключателем BB/TEL-1шт., секционная ячейка с разъединителем РВФз-1шт, ячейка с трансформатором напряжения 3×ЗНОЛ-1шт., ячейка на силовые трансформаторы с вакуумным выключателем BB/TEL -1шт., линейная ячейка с вакуумным выключателем BB/TEL-7шт.</w:t>
            </w:r>
          </w:p>
          <w:p>
            <w:pPr>
              <w:pStyle w:val="Standard"/>
              <w:rPr/>
            </w:pPr>
            <w:r>
              <w:rPr/>
              <w:t xml:space="preserve">Секционирование между I и II с.ш. выполнить с помощью кабельной перемычки. </w:t>
            </w:r>
          </w:p>
          <w:p>
            <w:pPr>
              <w:pStyle w:val="Standard"/>
              <w:rPr/>
            </w:pPr>
            <w:r>
              <w:rPr/>
              <w:t>1.2. Для питания цепей автоматики и телемеханики предусмотреть проектирование АВР - 0.4 кВ в РУ- 6кВ РП-Кожзавод. Монтаж АСКУЭ в РУ - 6кВ РП – Кожзавод.  Предусмотреть монтаж телемеханики Омь 2000.</w:t>
            </w:r>
          </w:p>
          <w:p>
            <w:pPr>
              <w:pStyle w:val="Standard"/>
              <w:rPr/>
            </w:pPr>
            <w:r>
              <w:rPr/>
              <w:t>1.3.Проектирование оснащения ячеек с вакуумными выключателями с применением модуля управления СМ – 16 и терминалом релейной защиты и автоматики БЗП – 01, на лицевой панели ячеек вводных фидеров установку многофункциональных измерительных приборов «ИРИС» (2шт.)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</w:t>
            </w:r>
          </w:p>
          <w:p>
            <w:pPr>
              <w:pStyle w:val="Standard"/>
              <w:rPr/>
            </w:pPr>
            <w:r>
              <w:rPr/>
              <w:t>1.4. Проектирование оснащения ячеек ТН с 3×ЗНОЛ с применением терминала релейной защиты и автоматики БЗП – 01. Цепи вторичной коммутации и управления, оборудование релейной защиты разместить на двери отсека трансформатора напряжения.</w:t>
            </w:r>
          </w:p>
          <w:p>
            <w:pPr>
              <w:pStyle w:val="Standard"/>
              <w:rPr/>
            </w:pPr>
            <w:r>
              <w:rPr/>
              <w:t xml:space="preserve">1.5. Предусмотреть освещение 36 В в ячейках. </w:t>
            </w:r>
          </w:p>
          <w:p>
            <w:pPr>
              <w:pStyle w:val="Standard"/>
              <w:rPr/>
            </w:pPr>
            <w:r>
              <w:rPr/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в системе АСКУЭ классом точности не ниже 1.</w:t>
            </w:r>
          </w:p>
          <w:p>
            <w:pPr>
              <w:pStyle w:val="Standard"/>
              <w:rPr/>
            </w:pPr>
            <w:r>
              <w:rPr/>
              <w:t>3. При выполнении проекта следует учесть объём строительных мероприятий, необходимых для выполнения реконструкции РП: помещение РУ-6кВ (устройство приямков под установочные размеры камер, полы) закладка дополнительных труб для перезаводки кабельных линий в новые ячейки.</w:t>
            </w:r>
          </w:p>
          <w:p>
            <w:pPr>
              <w:pStyle w:val="Standard"/>
              <w:rPr/>
            </w:pPr>
            <w:r>
              <w:rPr/>
              <w:t>4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Распределительный пункт (РП - Кожзавод) по адресу: г. Саратов, ул.  1-й Гвоздильный проез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40 317 (четыреста сорок тысяч триста семнадцать) рублей 64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6-10T07:02:00Z</dcterms:modified>
  <cp:revision>275</cp:revision>
  <dc:subject/>
  <dc:title/>
</cp:coreProperties>
</file>