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938П от 10.06.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                  «20» ноября 2020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первого заместителя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2 от 12.01.2018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938П от 10.06.2020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0» июня 2020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1» декабря 2020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0.06.2020 года по 31.12.2020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0-11-26T09:25:00Z</cp:lastPrinted>
  <dcterms:modified xsi:type="dcterms:W3CDTF">2020-11-26T05:45:00Z</dcterms:modified>
  <cp:revision>79</cp:revision>
  <dc:subject/>
  <dc:title/>
</cp:coreProperties>
</file>