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>к договору № 1939 П от 10.06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126"/>
        <w:gridCol w:w="362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26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823-20-ип от 10.03.2020 года. ТУ №8823 от 10.03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 кВ от РУ-0,4 кВ ТП-745 до границы земельного участка заявителя по адресу: г. Саратов, ул. Миллеровская, 43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прокладки кабеля 1 кВ сечением до 20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бумажной изоляцией от РУ-0,4 кВ ТП-745, протяженностью ориентировочно 100 м, до границы земельного участка с кадастровым номером 64:48:020257:802 заявителя по адресу</w:t>
            </w:r>
            <w:r>
              <w:rPr>
                <w:sz w:val="22"/>
                <w:szCs w:val="22"/>
              </w:rPr>
              <w:t>: г. Саратов, ул. Миллеровская, 43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0.06.2020 года по 14.08.2020 года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рагмент из топографического плана города Саратова с указанием места расположения объекта присоединения по адресу: г. Саратов, ул. Миллеровская, 43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lang w:val="en-US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Земельный </w:t>
            </w:r>
            <w:r>
              <w:rPr>
                <w:sz w:val="22"/>
                <w:szCs w:val="22"/>
              </w:rPr>
              <w:t>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</w:t>
            </w:r>
            <w:r>
              <w:rPr>
                <w:spacing w:val="-2"/>
                <w:w w:val="102"/>
                <w:sz w:val="22"/>
                <w:szCs w:val="22"/>
              </w:rPr>
              <w:t xml:space="preserve">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2003 №229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 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</w:t>
              <w:br/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справку о стоимости выполненных работ и затрат по форме КС-3 – в 2 (двух) 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5-27T14:16:00Z</cp:lastPrinted>
  <dcterms:modified xsi:type="dcterms:W3CDTF">2020-06-10T05:57:00Z</dcterms:modified>
  <cp:revision>158</cp:revision>
  <dc:subject/>
  <dc:title>Приложение № 1</dc:title>
</cp:coreProperties>
</file>