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июн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2291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в новой КТП трех камер КСО-394 (КСО-394-06 – 1 шт., КСО-394-03 – 1 шт., КСО-394-11 – 1 шт.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в новой КТП учета расхода электроэнергии в соответствии с требованиями ПУЭ, с применением проборов учета, используемых в системе АСКУЭ, классом точности не ниже 1,0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трассы двух кабелей 10 кВ сечением 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бумажной изоляцией от новой КТП до ТП-1021, протяженностью ориентировочно 2х55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10 кВ в новой КТП по адресу: Саратовская область, Саратовский муниципальный район, Расковское муниципальное образование, земли совхоза «Ленинский путь», СНТ «Красный пруд-2».</w:t>
            </w:r>
          </w:p>
          <w:p>
            <w:pPr>
              <w:pStyle w:val="Standard"/>
              <w:rPr>
                <w:kern w:val="0"/>
              </w:rPr>
            </w:pPr>
            <w:r>
              <w:rPr/>
              <w:t>2 КЛ 10 кВ от новой КТП до ТП-102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22 270 (Четыреста двадцать две тысячи двести семьдесят) рублей 47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6-10T07:34:00Z</dcterms:modified>
  <cp:revision>280</cp:revision>
  <dc:subject/>
  <dc:title/>
</cp:coreProperties>
</file>