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к договору 1945 П от 10.06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  <w:br/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89-19-ип от 19.06.2019 года, ТУ №7989-1 от 14.02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орудование 10 кВ в новой КТП по адресу: </w:t>
            </w:r>
            <w:r>
              <w:rPr>
                <w:sz w:val="22"/>
                <w:szCs w:val="22"/>
              </w:rPr>
              <w:t xml:space="preserve">Саратовская область, </w:t>
            </w:r>
            <w:r>
              <w:rPr>
                <w:spacing w:val="-2"/>
                <w:w w:val="102"/>
                <w:sz w:val="22"/>
                <w:szCs w:val="22"/>
              </w:rPr>
              <w:t>Саратовский муниципальный район, Расковское муниципальное образование, земли совхоза «Ленинский путь», СНТ «Красный пруд-2»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 10 кВ от новой КТП до ТП-102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в новой КТП трех камер КСО-394 (КСО-394-06 – 1 шт., КСО-394-03 – 1 шт., КСО-394-11 –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в новой КТП учета расхода электроэнергии в соответствии с требованиями ПУЭ, с применением проборов учета, используемых в системе АСКУЭ, классом точности не ниже 1,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трассы </w:t>
            </w:r>
            <w:r>
              <w:rPr>
                <w:sz w:val="22"/>
                <w:szCs w:val="22"/>
              </w:rPr>
              <w:t>двух кабелей  10 кВ сечением 3х1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бумажной изоляцией от новой КТП до ТП-1021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5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6.2020 года по 24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Саратовская область, Саратовский муниципальный район, Расковское муниципальное образование</w:t>
            </w:r>
            <w:r>
              <w:rPr>
                <w:spacing w:val="-2"/>
                <w:w w:val="102"/>
                <w:sz w:val="22"/>
                <w:szCs w:val="22"/>
              </w:rPr>
              <w:t>, земли совхоза «Ленинский путь», СНТ «Красный пруд-2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</w:t>
              <w:br/>
              <w:t>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Земельный </w:t>
            </w:r>
            <w:r>
              <w:rPr>
                <w:sz w:val="22"/>
                <w:szCs w:val="22"/>
              </w:rPr>
              <w:t>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5-28T13:46:00Z</cp:lastPrinted>
  <dcterms:modified xsi:type="dcterms:W3CDTF">2020-06-10T06:46:00Z</dcterms:modified>
  <cp:revision>159</cp:revision>
  <dc:subject/>
  <dc:title>Приложение № 1</dc:title>
</cp:coreProperties>
</file>