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4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989-19-ип от 19.06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422 2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вадцать две тысячи двести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0 37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ысяч триста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126 681 (Сто двадцать шесть тысяч шест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1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1 1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то три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6-01T12:19:00Z</dcterms:modified>
  <cp:revision>276</cp:revision>
  <dc:subject/>
  <dc:title>Договор купли-продажи оборудования</dc:title>
</cp:coreProperties>
</file>