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45П от 10.06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24» июл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 лице 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45П от 10.06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июн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6.2020 года по 30.09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>Директор</w:t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С.В. Козин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07-28T08:19:00Z</cp:lastPrinted>
  <dcterms:modified xsi:type="dcterms:W3CDTF">2020-07-28T04:20:00Z</dcterms:modified>
  <cp:revision>76</cp:revision>
  <dc:subject/>
  <dc:title/>
</cp:coreProperties>
</file>