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5» июн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18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92375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аварийно-восстановительные работы КЛ-6кВ, ТП-918 – ТП-1824, ул. Заречная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КЛ-6кВ, ТП-918 – ТП-1824, ул. Заречная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color w:val="000000"/>
                <w:spacing w:val="-2"/>
              </w:rPr>
              <w:t xml:space="preserve">составляет </w:t>
            </w:r>
            <w:bookmarkStart w:id="0" w:name="_Hlk42074366"/>
            <w:r>
              <w:rPr>
                <w:b/>
                <w:color w:val="000000"/>
                <w:spacing w:val="-2"/>
              </w:rPr>
              <w:t>135 236 (Сто тридцать пять тысяч двести тридцать шесть) рублей 95 коп.,</w:t>
            </w:r>
            <w:r>
              <w:rPr>
                <w:color w:val="000000"/>
                <w:spacing w:val="-2"/>
              </w:rPr>
              <w:t xml:space="preserve"> в том числе НДС 20% - 22 539 рублей 49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6-15T06:15:00Z</dcterms:modified>
  <cp:revision>287</cp:revision>
  <dc:subject/>
  <dc:title/>
</cp:coreProperties>
</file>