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947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5» июн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КЛ-6кВ, ТП-918 – ТП-1824, ул. Заречная, 2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5 июн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42074366"/>
      <w:r>
        <w:rPr>
          <w:color w:val="000000"/>
          <w:spacing w:val="-2"/>
        </w:rPr>
        <w:t xml:space="preserve">135 236 (Сто тридцать пять тысяч двести тридцать шесть) рублей 95 коп., в том числе НДС 20% - 22 539 рублей 49 коп. </w:t>
      </w:r>
      <w:bookmarkEnd w:id="0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06-03T11:00:00Z</cp:lastPrinted>
  <dcterms:modified xsi:type="dcterms:W3CDTF">2020-06-15T05:15:00Z</dcterms:modified>
  <cp:revision>86</cp:revision>
  <dc:subject/>
  <dc:title>ДОГОВОР № 2005-17/кх</dc:title>
</cp:coreProperties>
</file>