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6663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left="5244" w:firstLine="1419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firstLine="1419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1707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7» января 2020 года</w:t>
      </w:r>
    </w:p>
    <w:p>
      <w:pPr>
        <w:pStyle w:val="Standard"/>
        <w:jc w:val="right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19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3200880314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 xml:space="preserve">Подряд на выполнение аварийно-восстановительных работ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аварийно-восстановительные работы </w:t>
            </w:r>
            <w:r>
              <w:rPr/>
              <w:t>КЛ-6кВ, РП-Завокзальный – ТП-1355, ул. Большая Садовая/ул. Слонов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Российская Федерация, г. Сарат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аварийно-восстановительные работы </w:t>
            </w:r>
            <w:r>
              <w:rPr/>
              <w:t>КЛ-6кВ, РП-Завокзальный – ТП-1355, ул. Большая Садовая/ул. Слонов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110 476 (Сто десять тысяч четыреста семьдесят шесть) рублей 00 коп.,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 xml:space="preserve"> включая таможенные и другие обязательные платежи и все налоги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.22.22.14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42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>
                <w:kern w:val="0"/>
                <w:lang w:eastAsia="ar-SA"/>
              </w:rPr>
              <w:t xml:space="preserve">Не установлено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1-27T06:59:00Z</dcterms:modified>
  <cp:revision>274</cp:revision>
  <dc:subject/>
  <dc:title/>
</cp:coreProperties>
</file>