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70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7» янва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 xml:space="preserve">- аварийно-восстановительные работы КЛ-6кВ, РП-Завокзальный – ТП-1355, ул. Большая Садовая/ул.Слонов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7 янва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29910166"/>
      <w:r>
        <w:rPr>
          <w:color w:val="000000"/>
          <w:spacing w:val="-2"/>
        </w:rPr>
        <w:t xml:space="preserve">110 476 (Сто десять тысяч четыреста семьдесят шесть) рублей 00 коп., в том числе НДС 20% - 18 412 рублей 67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0-01-27T09:52:00Z</cp:lastPrinted>
  <dcterms:modified xsi:type="dcterms:W3CDTF">2020-01-27T05:55:00Z</dcterms:modified>
  <cp:revision>94</cp:revision>
  <dc:subject/>
  <dc:title>ДОГОВОР № 2005-17/кх</dc:title>
</cp:coreProperties>
</file>