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190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0092481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014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рматуры для СИ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 xml:space="preserve">Наименование и количество поставляемого товара указаны в </w:t>
            </w:r>
            <w:r>
              <w:rPr>
                <w:b/>
                <w:color w:val="000000"/>
                <w:lang w:eastAsia="en-US"/>
              </w:rPr>
              <w:t>Приложении № 9 к документации «Техническое задание»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 xml:space="preserve">3 078 517 (три миллиона семьдесят восемь тысяч пятьсот семнадцать) рублей, 52 копейки. </w:t>
            </w:r>
            <w:r>
              <w:rPr>
                <w:color w:val="000000"/>
                <w:lang w:eastAsia="en-US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.1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8 июня 2020 года до 10:00 26 июня 2020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8 июня 2020 года до 10:00 26 июня 2020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8.06.2020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6.06.2020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29.06.2020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 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0-06-17T14:44:00Z</dcterms:modified>
  <cp:revision>110</cp:revision>
  <dc:subject/>
  <dc:title>ИЗВЕЩЕНИЕ</dc:title>
</cp:coreProperties>
</file>